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СТВЕННО-ИСТОРИЧЕСКАЯ ПРИРОДА ПСИХИКИ ЧЕЛОВЕКА И ЕЕ ФОРМИРОВАНИЕ В ОНТОГЕНЕЗ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ИПОТЕЗА О ПРОИСХОЖДЕНИИ СОЗНАН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ОЛЬ ТРУДА И РЕЧ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ПРОС О ПРИРОДЕ ПСИХИКИ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ЛЬТУРНО-ИСТОРИЧЕСКАЯ ТЕОРИЯ Л.С.ВЫГОТСКОГ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ЛОВЕК И ПРИРОД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ЛОВЕК И ЕГО СОБСТВЕННАЯ ПСИХ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РОЕНИЕ ВЫСШИХ ПСИХИЧЕСКИХ ФУНКЦИЙ (ВПФ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ЕНЕТИЧЕСКИЕ АСПЕКТЫ, ПРЕВРАЩЕНИЕ ИНТЕРПСИХИЧЕСКИ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НОШЕНИЙ В ИНТРАПСИХИЧЕСКИ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КТИЧЕСКИЕ ВЫВОД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ЗЮ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ВОЕНИЕ ОБЩЕСТВЕННО-ИСТОРИЧЕСКОГО ОПЫ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ГЕНЕРАЛЬНЫЙ ПУТЬ ОНТОГЕНЕЗ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ЛОВЕЧЕСКОГО ИНДИВИ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должны теперь более подробно рассмотреть ка</w:t>
        <w:softHyphen/>
        <w:t>чественные особенности психики человека, которые ре</w:t>
        <w:softHyphen/>
        <w:t>шительно выделили его из животного мира. Эти особен</w:t>
        <w:softHyphen/>
        <w:t>ности возникли в процессе антропогенеза и культурной истории человечества и были непосредственно связаны с переходом человека с биологического на социальный путь развития. Главным событием здесь явилось возникнове</w:t>
        <w:softHyphen/>
        <w:t xml:space="preserve">ние </w:t>
      </w:r>
      <w:r>
        <w:rPr>
          <w:i/>
          <w:iCs/>
          <w:color w:val="000000"/>
          <w:sz w:val="28"/>
          <w:szCs w:val="28"/>
        </w:rPr>
        <w:t>с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ки  марксизма  неоднократно  высказывали мысль о том, что ведущими факторами возникновения сознания были </w:t>
      </w:r>
      <w:r>
        <w:rPr>
          <w:i/>
          <w:iCs/>
          <w:color w:val="000000"/>
          <w:sz w:val="28"/>
          <w:szCs w:val="28"/>
        </w:rPr>
        <w:t xml:space="preserve">тру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язык: </w:t>
      </w:r>
      <w:r>
        <w:rPr>
          <w:color w:val="000000"/>
          <w:sz w:val="28"/>
          <w:szCs w:val="28"/>
        </w:rPr>
        <w:t>«Сначала труд, а затем и вместе с ним членораздельная речь явились двумя самыми главными стимулами, под влиянием которых мозг обезь</w:t>
        <w:softHyphen/>
        <w:t>яны постепенно превратился в человеческий мозг...» [1, т. 20, с. 490]; «...язык есть практическое, существующее и для других людей и лишь тем самым существующее также и для меня самого, действительное сознание...» [1, т. 3, с. 29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общие положения получили в работах советс</w:t>
        <w:softHyphen/>
        <w:t>ких психологов Л. С. Выготского, С. Я. Рубинштейна, А. Н. Леонтьева и др. конкретно-психологическую раз</w:t>
        <w:softHyphen/>
        <w:t>работ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Н. Леонтьеву принадлежит </w:t>
      </w:r>
      <w:r>
        <w:rPr>
          <w:b/>
          <w:bCs/>
          <w:color w:val="000000"/>
          <w:sz w:val="28"/>
          <w:szCs w:val="28"/>
        </w:rPr>
        <w:t>гипотеза о происхож</w:t>
        <w:softHyphen/>
        <w:t>дении с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его определению сознательное отражение — это такое отражение предметной действительности, в ко</w:t>
        <w:softHyphen/>
        <w:t>тором выделяются ее «объективные устойчивые свойст</w:t>
        <w:softHyphen/>
        <w:t>ва», «вне зависимости от отношений к ней субъекта» [56, с. 261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определении подчеркивается «объективность», т. е. </w:t>
      </w:r>
      <w:r>
        <w:rPr>
          <w:i/>
          <w:iCs/>
          <w:color w:val="000000"/>
          <w:sz w:val="28"/>
          <w:szCs w:val="28"/>
        </w:rPr>
        <w:t xml:space="preserve">биологическая беспристрастность, </w:t>
      </w:r>
      <w:r>
        <w:rPr>
          <w:color w:val="000000"/>
          <w:sz w:val="28"/>
          <w:szCs w:val="28"/>
        </w:rPr>
        <w:t>сознательного отра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животного предмет отражается как имеющий пря</w:t>
        <w:softHyphen/>
        <w:t>мое отношение к тому или иному биологическому мотиву. У человека же, по мысли А. Н. Леонтьева, с появлением сознания мир начинает отражаться как таковой, незави</w:t>
        <w:softHyphen/>
        <w:t>симо от биологических целей, и в этом смысле «объек</w:t>
        <w:softHyphen/>
        <w:t>тивн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это стало возможным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бщим положением, согласно кото</w:t>
        <w:softHyphen/>
        <w:t>рому всякое изменение психического отражения проис</w:t>
        <w:softHyphen/>
        <w:t xml:space="preserve">ходит вслед за изменением практической деятельности, толчком к возникновению сознания послужило появление новой формы деятельности — </w:t>
      </w:r>
      <w:r>
        <w:rPr>
          <w:b/>
          <w:bCs/>
          <w:color w:val="000000"/>
          <w:sz w:val="28"/>
          <w:szCs w:val="28"/>
        </w:rPr>
        <w:t>коллективного тру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вслед за А. Н. Леонтьевым проследим, как коллективный труд сделал возможным и одновременно необходимым возникновение с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який совместный труд предполагает </w:t>
      </w:r>
      <w:r>
        <w:rPr>
          <w:i/>
          <w:iCs/>
          <w:color w:val="000000"/>
          <w:sz w:val="28"/>
          <w:szCs w:val="28"/>
        </w:rPr>
        <w:t xml:space="preserve">разделение труда. </w:t>
      </w:r>
      <w:r>
        <w:rPr>
          <w:color w:val="000000"/>
          <w:sz w:val="28"/>
          <w:szCs w:val="28"/>
        </w:rPr>
        <w:t>Это значит, что разные члены коллектива начи</w:t>
        <w:softHyphen/>
        <w:t xml:space="preserve">нают выполнять разные операции, причем разные в одном очень существенном отношении: одни операции сразу приводят к биологически полезному результату, другие же такого результата не дают, а выступают лишь как условие его достижения. Рассматриваемые сами по себе, такие операции представляются </w:t>
      </w:r>
      <w:r>
        <w:rPr>
          <w:i/>
          <w:iCs/>
          <w:color w:val="000000"/>
          <w:sz w:val="28"/>
          <w:szCs w:val="28"/>
        </w:rPr>
        <w:t>биологически бессмыс ленн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преследование и умерщвление дичи охот</w:t>
        <w:softHyphen/>
        <w:t>ником прямо отвечает биологическому мотиву — получе</w:t>
        <w:softHyphen/>
        <w:t>нию пищи. В отличие от этого действия загонщика, который отгоняет дичь от себя, не только не имеют самостоятельного смысла, но и, казалось бы, прямо про</w:t>
        <w:softHyphen/>
        <w:t>тивоположны тому, что следовало бы делать. Тем не менее они имеют реальный смысл в контексте коллек</w:t>
        <w:softHyphen/>
        <w:t>тивной деятельности — совместной охоты. То же самое можно сказать о действиях по изготовлению орудий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 условиях коллективного труда впервые по</w:t>
        <w:softHyphen/>
        <w:t xml:space="preserve">являются такие операции, которые не направлены прямо на предмет потребности — биологический мотив, а имеют в виду лишь </w:t>
      </w:r>
      <w:r>
        <w:rPr>
          <w:i/>
          <w:iCs/>
          <w:color w:val="000000"/>
          <w:sz w:val="28"/>
          <w:szCs w:val="28"/>
        </w:rPr>
        <w:t>промежуточный результа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же индивидуальной деятельности этот ре</w:t>
        <w:softHyphen/>
        <w:t xml:space="preserve">зультат становится самостоятельной </w:t>
      </w:r>
      <w:r>
        <w:rPr>
          <w:i/>
          <w:iCs/>
          <w:color w:val="000000"/>
          <w:sz w:val="28"/>
          <w:szCs w:val="28"/>
        </w:rPr>
        <w:t xml:space="preserve">целью. </w:t>
      </w:r>
      <w:r>
        <w:rPr>
          <w:color w:val="000000"/>
          <w:sz w:val="28"/>
          <w:szCs w:val="28"/>
        </w:rPr>
        <w:t>Таким обра</w:t>
        <w:softHyphen/>
        <w:t xml:space="preserve">зом, для субъекта цель деятельности отделяется от ее мотива, соответственно в деятельности выделяется ее новая единица — </w:t>
      </w:r>
      <w:r>
        <w:rPr>
          <w:i/>
          <w:iCs/>
          <w:color w:val="000000"/>
          <w:sz w:val="28"/>
          <w:szCs w:val="28"/>
        </w:rPr>
        <w:t>действ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лане психического отражения это сопровождается переживанием </w:t>
      </w:r>
      <w:r>
        <w:rPr>
          <w:i/>
          <w:iCs/>
          <w:color w:val="000000"/>
          <w:sz w:val="28"/>
          <w:szCs w:val="28"/>
        </w:rPr>
        <w:t xml:space="preserve">смысла </w:t>
      </w:r>
      <w:r>
        <w:rPr>
          <w:color w:val="000000"/>
          <w:sz w:val="28"/>
          <w:szCs w:val="28"/>
        </w:rPr>
        <w:t>действия. Ведь чтобы человек по</w:t>
        <w:softHyphen/>
        <w:t xml:space="preserve">буждался совершить действие, которое приводит лишь к промежуточному результату, он должен понять </w:t>
      </w:r>
      <w:r>
        <w:rPr>
          <w:i/>
          <w:iCs/>
          <w:color w:val="000000"/>
          <w:sz w:val="28"/>
          <w:szCs w:val="28"/>
        </w:rPr>
        <w:t xml:space="preserve">связь </w:t>
      </w:r>
      <w:r>
        <w:rPr>
          <w:color w:val="000000"/>
          <w:sz w:val="28"/>
          <w:szCs w:val="28"/>
        </w:rPr>
        <w:t xml:space="preserve">этого результата с мотивом, т. е. «открыть» для себя его смысл. </w:t>
      </w:r>
      <w:r>
        <w:rPr>
          <w:i/>
          <w:iCs/>
          <w:color w:val="000000"/>
          <w:sz w:val="28"/>
          <w:szCs w:val="28"/>
        </w:rPr>
        <w:t xml:space="preserve">Смысл, </w:t>
      </w:r>
      <w:r>
        <w:rPr>
          <w:color w:val="000000"/>
          <w:sz w:val="28"/>
          <w:szCs w:val="28"/>
        </w:rPr>
        <w:t xml:space="preserve">по определению А. Н. Леонтьева, и есть </w:t>
      </w:r>
      <w:r>
        <w:rPr>
          <w:i/>
          <w:iCs/>
          <w:color w:val="000000"/>
          <w:sz w:val="28"/>
          <w:szCs w:val="28"/>
        </w:rPr>
        <w:t>отражение отношения цели действия к мотив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выполнения действия необходимо раз</w:t>
        <w:softHyphen/>
        <w:t>витие «беспристрастного» типа познания действительнос</w:t>
        <w:softHyphen/>
        <w:t>ти. Ведь действия начинают направляться на все более и более широкий круг предметов и познание «объектив</w:t>
        <w:softHyphen/>
        <w:t xml:space="preserve">ных устойчивых свойств» этих предметов оказывается жизненной необходимостью. Вот здесь и проявляется роль второго фактора развития сознания — </w:t>
      </w:r>
      <w:r>
        <w:rPr>
          <w:b/>
          <w:bCs/>
          <w:color w:val="000000"/>
          <w:sz w:val="28"/>
          <w:szCs w:val="28"/>
        </w:rPr>
        <w:t>речи и язы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ее всего первые элементы человеческой речи по</w:t>
        <w:softHyphen/>
        <w:t>явились в ходе выполнения совместных трудовых дей</w:t>
        <w:softHyphen/>
        <w:t xml:space="preserve">ствий. Именно здесь, по словам Ф. Энгельса, у людей «появилась </w:t>
      </w:r>
      <w:r>
        <w:rPr>
          <w:i/>
          <w:iCs/>
          <w:color w:val="000000"/>
          <w:sz w:val="28"/>
          <w:szCs w:val="28"/>
        </w:rPr>
        <w:t xml:space="preserve">потребность что-то сказать </w:t>
      </w:r>
      <w:r>
        <w:rPr>
          <w:color w:val="000000"/>
          <w:sz w:val="28"/>
          <w:szCs w:val="28"/>
        </w:rPr>
        <w:t>друг другу» [1,  т.  20,  с. 489].  Можно предположить,  что первые слова  указывали   на  определенные действия,   орудия, предметы;   это  были  также   «приказы»,   адресованные партнеру по совместным действиям. Но очень скоро язык перерос  подобные   «указательные», и   «организующие» функции. Ведь всякое слово не только обозначает, но и обобщает. Закрепляясь за целым классом сходных дей</w:t>
        <w:softHyphen/>
        <w:t>ствий, предметов или ситуаций, оно стало выделять их общие  устойчивые  свойства.   Таким  образом,   в  слове стали фиксироваться результаты п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учесть, что усложнение форм труда, вовлечение в сферу труда все более широкого круга предметов и орудий требовало постоянного расширения познаваемых, или осознаваемых, содержаний, то станет ясным,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ы  развития  труда  и  языка  шли  параллельно, тесно переплетаясь друг с друг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кальная особенность человеческого языка — его способность аккумулировать знания, добытые поколения</w:t>
        <w:softHyphen/>
        <w:t>ми людей. Благодаря ей язык стал носителем общест</w:t>
        <w:softHyphen/>
        <w:t xml:space="preserve">венного сознания. Важно вникнуть в этимологию слова «сознание». Ведь </w:t>
      </w:r>
      <w:r>
        <w:rPr>
          <w:i/>
          <w:iCs/>
          <w:color w:val="000000"/>
          <w:sz w:val="28"/>
          <w:szCs w:val="28"/>
        </w:rPr>
        <w:t xml:space="preserve">сознание </w:t>
      </w:r>
      <w:r>
        <w:rPr>
          <w:color w:val="000000"/>
          <w:sz w:val="28"/>
          <w:szCs w:val="28"/>
        </w:rPr>
        <w:t xml:space="preserve">— это </w:t>
      </w:r>
      <w:r>
        <w:rPr>
          <w:i/>
          <w:iCs/>
          <w:color w:val="000000"/>
          <w:sz w:val="28"/>
          <w:szCs w:val="28"/>
        </w:rPr>
        <w:t xml:space="preserve">совместное знание. </w:t>
      </w:r>
      <w:r>
        <w:rPr>
          <w:color w:val="000000"/>
          <w:sz w:val="28"/>
          <w:szCs w:val="28"/>
        </w:rPr>
        <w:t>Каждый человек в ходе индивидуального развития через овладение языком приобщается к «совместному знанию», и только благодаря этому формируется его индивидуаль</w:t>
        <w:softHyphen/>
        <w:t>ное созна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i/>
          <w:iCs/>
          <w:color w:val="000000"/>
          <w:sz w:val="28"/>
          <w:szCs w:val="28"/>
        </w:rPr>
        <w:t xml:space="preserve">смыслы </w:t>
      </w:r>
      <w:r>
        <w:rPr>
          <w:color w:val="000000"/>
          <w:sz w:val="28"/>
          <w:szCs w:val="28"/>
        </w:rPr>
        <w:t xml:space="preserve">и языковые </w:t>
      </w:r>
      <w:r>
        <w:rPr>
          <w:i/>
          <w:iCs/>
          <w:color w:val="000000"/>
          <w:sz w:val="28"/>
          <w:szCs w:val="28"/>
        </w:rPr>
        <w:t xml:space="preserve">значения </w:t>
      </w:r>
      <w:r>
        <w:rPr>
          <w:color w:val="000000"/>
          <w:sz w:val="28"/>
          <w:szCs w:val="28"/>
        </w:rPr>
        <w:t>оказа</w:t>
        <w:softHyphen/>
        <w:t xml:space="preserve">лись, по А. Н. Леонтьеву, </w:t>
      </w:r>
      <w:r>
        <w:rPr>
          <w:i/>
          <w:iCs/>
          <w:color w:val="000000"/>
          <w:sz w:val="28"/>
          <w:szCs w:val="28"/>
        </w:rPr>
        <w:t>основными образующими че</w:t>
        <w:softHyphen/>
        <w:t>ловеческого с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уждение происхождения сознания непосредствен</w:t>
        <w:softHyphen/>
        <w:t xml:space="preserve">но подводит к вопросу </w:t>
      </w:r>
      <w:r>
        <w:rPr>
          <w:b/>
          <w:bCs/>
          <w:color w:val="000000"/>
          <w:sz w:val="28"/>
          <w:szCs w:val="28"/>
        </w:rPr>
        <w:t xml:space="preserve">о природе человеческой психики </w:t>
      </w:r>
      <w:r>
        <w:rPr>
          <w:color w:val="000000"/>
          <w:sz w:val="28"/>
          <w:szCs w:val="28"/>
        </w:rPr>
        <w:t>в целом. Этот вопрос решался на протяжении веков далеко не однозначно и продолжает остро дискутироваться и по сей день. Крайние точки зрения выражаются вопросами: «Что такое человек: существо биологичес</w:t>
        <w:softHyphen/>
        <w:t>кое — или социальное?» — или в другой формулировке: «Какому «царству» принадлежит человек: природы — или духа?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эти чрезвычайно трудные, так как, вообще говоря, есть основания ответить утвердительно на каждую из этих альтернати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человек — существо биологическое, по</w:t>
        <w:softHyphen/>
        <w:t>скольку он возник в ходе эволюции животного мира, продолжавшейся многие миллионы лет, и в определенном смысле является результатом этого процесса. С другой стороны, современный человек есть продукт культурно-исторического процесса, насчитывающего, по крайней мере, несколько сот тысяч лет. Иными словами, мы несем на себе печать обеих эволюции, и, казалось бы, на поставленные вопросы можно ответить по типу «и — и». Однако такой ответ никого не удовлетворяет, ибо все равно остается неясным, в чем и как проявляются био</w:t>
        <w:softHyphen/>
        <w:t>логическое и социальное (или духовное) начала, а глав</w:t>
        <w:softHyphen/>
        <w:t xml:space="preserve">ное, в каком </w:t>
      </w:r>
      <w:r>
        <w:rPr>
          <w:i/>
          <w:iCs/>
          <w:color w:val="000000"/>
          <w:sz w:val="28"/>
          <w:szCs w:val="28"/>
        </w:rPr>
        <w:t xml:space="preserve">соотношении </w:t>
      </w:r>
      <w:r>
        <w:rPr>
          <w:color w:val="000000"/>
          <w:sz w:val="28"/>
          <w:szCs w:val="28"/>
        </w:rPr>
        <w:t>они находя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ловеческой культуре, философии и в конкретных психологических теориях существует широкий спектр от</w:t>
        <w:softHyphen/>
        <w:t>ветов на этот последний вопрос: от признания безусловного примата биологического начала в человеке до аб</w:t>
        <w:softHyphen/>
        <w:t>солютизации его духовной сущ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крайнего «биологического» полюса представ</w:t>
        <w:softHyphen/>
        <w:t>ляет собой взгляд на человека как на социализированное животное: оно лишь немного подправлено культурой, но суть его осталась той ж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60-х годов в Америке вышла нашумевшая книга Д. Морриса под названием «Голая обезьяна», в которой автор проводит именно эту точку зр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За фасадами современной городской жизни, — пишет он, — та же старая голая обезьяна. Изменились только названия: вместо «охоты» мы говорим «работа», вместо «гнезда» — «дом», вместо «спаривания» — «женитьба», вместо «самки» — «жена». И несколько дальше: «...био</w:t>
        <w:softHyphen/>
        <w:t>логическая природа животного формирует социальную структуру цивилизации, а не наоборот» [с. 84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жалуй, еще ближе к «биологическому» полюсу (насколько это вообще возможно) стоит точка зрения представителей так называемой социогенетики. Согласно этой концепции индивид — это лишь временная оболочка бессмертных генов. Главное назначение жизни каждого индивида, в том числе каждого человека, обеспечить сохранность генов и передачу их потомкам. Все дости</w:t>
        <w:softHyphen/>
        <w:t>жения эволюции, а также все индивидуальные достиже</w:t>
        <w:softHyphen/>
        <w:t>ния, по существу, лишь средства наилучшего решения этой зада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упомянутых концепциях биологический подход к человеку доведен почти до абсурда, то в других он менее однозначен и прямолинеен, как, например, в би</w:t>
        <w:softHyphen/>
        <w:t>хевиоризме или в психоанализе. Однако и там он со</w:t>
        <w:softHyphen/>
        <w:t>храняет свои существенные черты: неразличение законов, управляющих поведением животных и человека, утверж</w:t>
        <w:softHyphen/>
        <w:t>дение примата биологических потребностей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ую крайность составляют идеалистические точ</w:t>
        <w:softHyphen/>
        <w:t>ки зрения, указывающие на божественное происхожде</w:t>
        <w:softHyphen/>
        <w:t>ние человека. Согласно им цель жизни каждого челове</w:t>
        <w:softHyphen/>
        <w:t>ка — осуществить «замысел божий» (христианская ре</w:t>
        <w:softHyphen/>
        <w:t>лигия), выразить собой часть «объективного духа» (Ге</w:t>
        <w:softHyphen/>
        <w:t>гель)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знакомились также с вариантами дуалистического подхода. Например, как вы помните, по Платону, тело и душа — два разных начала, которые борются за ру</w:t>
        <w:softHyphen/>
        <w:t>ководство поведением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что это, можно сказать, вечная проблема. Она не только чрезвычайно сложная, но и очень важная. Ее решение имеет много следствий — и собственно научных, и социальных, и практических, причем практических в очень широком и важном смыс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деле, то и другое решение поставленного вопроса имеет прямой выход в личную жизнь каждого человека. Каждый из нас рано или поздно спрашивает себя: Как жить? К чему стремиться? Что в жизни самое главно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лагать, что человек по преимуществу существо биологическое, то ответ будет примерно таким: надо прежде всего заботиться о физическом здоровье, о фи</w:t>
        <w:softHyphen/>
        <w:t>зическом благополучии и комфорте; может быть, даже потакать «страстям», культивировать инстинкты. Ведь все это будет «естественно», т. е. отвечать природе че</w:t>
        <w:softHyphen/>
        <w:t>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считать, что человек по своей природе су</w:t>
        <w:softHyphen/>
        <w:t>щество не биологическое, а социальное или духовное, то ответ будет совершенно другой: конечно, человек должен физически существовать, чтобы существовать вообще, но не ради этого он живет. Если он несет в себе качественно особое, социально-духовное начало и оно главное, то человек должен жить так, чтобы это начало получило свое полное развитие. Только тогда он будет жить соот</w:t>
        <w:softHyphen/>
        <w:t>ветственно своей природе, а значит, жить счастливо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о важнейшее практическое следствие решения того же вопроса относится к воспитанию детей. Как воспитывать детей? О чем прежде всего заботиться? Заботиться о том, чтобы ребенок был накормлен, одет, здоров, или чтобы в нем воспитывались истинно чело</w:t>
        <w:softHyphen/>
        <w:t>веческие качества — чувства долга и справедливости, стремления к идеалам и т. п.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 скажете, почему «или — или», надо «и — и». В каком-то смысле это так; ребенок, конечно, должен быть здоров и накормлен. Но вот что интересно: в ре</w:t>
        <w:softHyphen/>
        <w:t>альной жизни очень часто, если не на каждом шагу, сталкиваются эти «заботы» как альтернатив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этом хорошо писал Я. Корчак. Приведу его сл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ак часто,— пишет Я. Корчак,— от родителей при</w:t>
        <w:softHyphen/>
        <w:t>ходится слышать: не ходи, не трогай, не залезай, оста</w:t>
        <w:softHyphen/>
        <w:t>новись, ай, ушибешься, разобьешься, сгоришь, заболе</w:t>
        <w:softHyphen/>
        <w:t>ешь, пропадешь. Мы находимся в вечном страхе перед смертью ребенка и тем лишаем его жизни. В конце концов, ребенок имеет право на смерть так же, как и на жизнь, но жизнь не куцую, трусливую, ограниченную, а самостоятельную, активную, развивающую и сохраняющую его чувство достоинства!» [42, с. 107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отрите, обсуждается повседневная жизнь ребенка, его повседневное воспитание, а как остро ставит вопрос Я. Корчак; боязнью смерти, т. е. чрезмерной заботой о биологическом существовании ребенка, родители лишают его полноценной человеческой жизни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что общефилософская, мировоззренческая про</w:t>
        <w:softHyphen/>
        <w:t>блема выливается в серию важнейших практических во</w:t>
        <w:softHyphen/>
        <w:t>просов воспитания и самовоспит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жу несколько слов о том, как эта проблема обо</w:t>
        <w:softHyphen/>
        <w:t>рачивается в собственно научном плане специально для психолог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«биологической» точке зрения на человека сле</w:t>
        <w:softHyphen/>
        <w:t>дует естественный вывод, что его психическую жизнь можно описывать с помощью тех же понятий, что и психическую жизнь животных. Например, законы выс</w:t>
        <w:softHyphen/>
        <w:t>шей нервной деятельности одинаковы для животных и человека. Поскольку они объясняют и так называемые психические явления (недаром И. П. Павлов назвал ус</w:t>
        <w:softHyphen/>
        <w:t>ловный слюнный рефлекс «психическим» отделением слюны), то физиология высшей нервной деятельности, или наука о мозге в целом, рано или поздно заменит психолог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признавая психику человека, его сознание каче</w:t>
        <w:softHyphen/>
        <w:t>ственно новыми образованиями, необходимо вводить со</w:t>
        <w:softHyphen/>
        <w:t>всем другие понятия и искать совсем иные законы и механизмы, объясняющие его повед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перейду к изложению одной концепции, которая возникла в советской психологии на ранних этапах ее становления (конец 20-х.— начало 30-х гг.) и наметил пути научного решения проблемы о природе психики человека. Ее автор, Л. С. Выготский, назвал ее </w:t>
      </w:r>
      <w:r>
        <w:rPr>
          <w:b/>
          <w:bCs/>
          <w:color w:val="000000"/>
          <w:sz w:val="28"/>
          <w:szCs w:val="28"/>
        </w:rPr>
        <w:t>культур</w:t>
        <w:softHyphen/>
        <w:t xml:space="preserve">но-исторической теорией психики человека. </w:t>
      </w:r>
      <w:r>
        <w:rPr>
          <w:color w:val="000000"/>
          <w:sz w:val="28"/>
          <w:szCs w:val="28"/>
        </w:rPr>
        <w:t>Как сле</w:t>
        <w:softHyphen/>
        <w:t>дует из названия, Л. С. Выготский решил намеченную выше проблему в пользу второго ответа. Он показал, что у человека возникает особый вид психических функ</w:t>
        <w:softHyphen/>
        <w:t>ций, названных им «высшими психическими функция</w:t>
        <w:softHyphen/>
        <w:t xml:space="preserve">ми», которые полностью отсутствуют у животных. Эти функции составляют высший уровень психики человека, обобщенно называемый сознанием. Они формируются в ходе социальных взаимодействий и благодаря им. Иными словами, высшие психические функции имеют </w:t>
      </w:r>
      <w:r>
        <w:rPr>
          <w:i/>
          <w:iCs/>
          <w:color w:val="000000"/>
          <w:sz w:val="28"/>
          <w:szCs w:val="28"/>
        </w:rPr>
        <w:t>социаль</w:t>
        <w:softHyphen/>
        <w:t xml:space="preserve">ную </w:t>
      </w:r>
      <w:r>
        <w:rPr>
          <w:color w:val="000000"/>
          <w:sz w:val="28"/>
          <w:szCs w:val="28"/>
        </w:rPr>
        <w:t>природу. Ниже мы рассмотрим эти положения более подроб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сначала несколько слов о Л. С. Выготском. Годы жизни Льва Семеновича Выготского: 1896 — 1934. В науке и вообще в человеческой культуре часто бывает, что вклад выдающейся личности несоизмерим с длительнос</w:t>
        <w:softHyphen/>
        <w:t>тью ее жизни. К сожалению, Л. С. Выготский прожил очень мало, но оставил очень большое научное наслед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бразованию Л. С. Выготский не был психологом: он получил смешанное образование — юридическое и филолого-историческое. В психологию он пришел относи</w:t>
        <w:softHyphen/>
        <w:t>тельно поздно. Считается, что первые научно-психоло</w:t>
        <w:softHyphen/>
        <w:t>гические работы Л. С. Выготского относятся к 1924 г., когда их автору было уже 28 лет. С 1924 по 1934 г. ему оставалось десять лет жизни, и все то, что он сделал в психологии, пришлось на это его последнее десятилетие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л Л. С. Выготский в очень многих областях психологии. Он занимался историей психологии, сделал крупный вклад в решение ее методологических и теоре</w:t>
        <w:softHyphen/>
        <w:t>тических проблем — он был одним из тех, кто ставил советскую психологию на фундамент марксистской фи</w:t>
        <w:softHyphen/>
        <w:t>лософии. Он занимался исследованием сознания и от</w:t>
        <w:softHyphen/>
        <w:t>дельных психических процессов: памяти, внимания, эмо</w:t>
        <w:softHyphen/>
        <w:t>ций; провел фундаментальное исследование мышления и речи; разработал ряд проблем развития ребенка — нор</w:t>
        <w:softHyphen/>
        <w:t>мального и аномального, заложив, в частности, основы советской дефектологии. Наконец, он внес существенный вклада в психологию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 человек очень широкого гуманитарного об</w:t>
        <w:softHyphen/>
        <w:t>разования и одновременно — неиссякаемого таланта. По воспоминаниям современников, Л. С. Выготский как маг</w:t>
        <w:softHyphen/>
        <w:t>нит притягивал к себе учеников и сотрудников. Так, вокруг него создалась хотя и небольшая, но очень сплоченная группа психологов, имена которых стали впоследствии широко известны: это А. Н. Леонтьев, А. Р. Лурия, А. В. Запорожец, Д. Б. Эльконин, Л. И. Божович, Л. С. Славина. Эти непосредственные сотрудники и ученики Л. С. Выготского, а затем и их сотрудники и ученики сделали очень много для пропа</w:t>
        <w:softHyphen/>
        <w:t>ганды и развития его ид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я уже сказала, мы остановимся на той части наследия Л. С. Выготского, которая получила название </w:t>
      </w:r>
      <w:r>
        <w:rPr>
          <w:i/>
          <w:iCs/>
          <w:color w:val="000000"/>
          <w:sz w:val="28"/>
          <w:szCs w:val="28"/>
        </w:rPr>
        <w:t xml:space="preserve">культурно-исторической теории психики человека. </w:t>
      </w:r>
      <w:r>
        <w:rPr>
          <w:color w:val="000000"/>
          <w:sz w:val="28"/>
          <w:szCs w:val="28"/>
        </w:rPr>
        <w:t xml:space="preserve">Иногда ее называют </w:t>
      </w:r>
      <w:r>
        <w:rPr>
          <w:i/>
          <w:iCs/>
          <w:color w:val="000000"/>
          <w:sz w:val="28"/>
          <w:szCs w:val="28"/>
        </w:rPr>
        <w:t>теорией общественно-историческо</w:t>
        <w:softHyphen/>
        <w:t>го происхождения высших психических функций чело</w:t>
        <w:softHyphen/>
        <w:t>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ы сами понимаете, за десять лет работы в столь</w:t>
        <w:softHyphen/>
        <w:t>ких различных направлениях трудно было создать что-либо законченное, и та концепция, с которой мы сегодня будем знакомиться, далеко не завершена и в чем-то не</w:t>
        <w:softHyphen/>
        <w:t>сколько схематична.  Но ее главные положения имеют непреходящее значение для нас сегодня. На дискуссион</w:t>
        <w:softHyphen/>
        <w:t>ных пунктах этой теории мы остановимся позже. А сейчас я  попытаюсь  кратко   изложить  основные  идеи  и  ход мысли Л. С. Выготского при обсуждении природы, стро</w:t>
        <w:softHyphen/>
        <w:t xml:space="preserve">ения и развития высших психических функций человека. Под последними он подразумевал </w:t>
      </w:r>
      <w:r>
        <w:rPr>
          <w:i/>
          <w:iCs/>
          <w:color w:val="000000"/>
          <w:sz w:val="28"/>
          <w:szCs w:val="28"/>
        </w:rPr>
        <w:t>произвольное внима</w:t>
        <w:softHyphen/>
        <w:t xml:space="preserve">ние, произвольную память, логическое мышление </w:t>
      </w:r>
      <w:r>
        <w:rPr>
          <w:color w:val="000000"/>
          <w:sz w:val="28"/>
          <w:szCs w:val="28"/>
        </w:rPr>
        <w:t>и др. В рассуждениях Л. С. Выготского на эту тему можно выделить три крупные логические ча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Первая </w:t>
      </w:r>
      <w:r>
        <w:rPr>
          <w:color w:val="000000"/>
          <w:sz w:val="28"/>
          <w:szCs w:val="28"/>
        </w:rPr>
        <w:t xml:space="preserve">часть может быть озаглавлена: </w:t>
      </w:r>
      <w:r>
        <w:rPr>
          <w:i/>
          <w:iCs/>
          <w:color w:val="000000"/>
          <w:sz w:val="28"/>
          <w:szCs w:val="28"/>
        </w:rPr>
        <w:t xml:space="preserve">«Человек и природа». </w:t>
      </w:r>
      <w:r>
        <w:rPr>
          <w:color w:val="000000"/>
          <w:sz w:val="28"/>
          <w:szCs w:val="28"/>
        </w:rPr>
        <w:t>Она относится к общефилософским предпо</w:t>
        <w:softHyphen/>
        <w:t>сылкам теории. В этой части содержится два основных поло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ое </w:t>
      </w:r>
      <w:r>
        <w:rPr>
          <w:color w:val="000000"/>
          <w:sz w:val="28"/>
          <w:szCs w:val="28"/>
        </w:rPr>
        <w:t>положение опирается на мысль, неоднократно высказывавшуюся классиками марксизма о том, что при  переходе от животных к человеку произошло кардинальное изменение взаимоотношений субъекта с окружающей сред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существования животного мира среда действовала на животное и видоизменяла его; жи</w:t>
        <w:softHyphen/>
        <w:t xml:space="preserve">вотное приспосабливалось к среде, и это обусловило биологическую эволюции животного мира. С появлением же человека начался процесс противоположного смысла. Человек ознаменовал свое появление тем, что начал </w:t>
      </w:r>
      <w:r>
        <w:rPr>
          <w:i/>
          <w:iCs/>
          <w:color w:val="000000"/>
          <w:sz w:val="28"/>
          <w:szCs w:val="28"/>
        </w:rPr>
        <w:t>дей</w:t>
        <w:softHyphen/>
        <w:t xml:space="preserve">ствовать </w:t>
      </w:r>
      <w:r>
        <w:rPr>
          <w:color w:val="000000"/>
          <w:sz w:val="28"/>
          <w:szCs w:val="28"/>
        </w:rPr>
        <w:t xml:space="preserve">на природу и </w:t>
      </w:r>
      <w:r>
        <w:rPr>
          <w:i/>
          <w:iCs/>
          <w:color w:val="000000"/>
          <w:sz w:val="28"/>
          <w:szCs w:val="28"/>
        </w:rPr>
        <w:t xml:space="preserve">видоизменять </w:t>
      </w:r>
      <w:r>
        <w:rPr>
          <w:color w:val="000000"/>
          <w:sz w:val="28"/>
          <w:szCs w:val="28"/>
        </w:rPr>
        <w:t>ее. Л. С. Выготский приводит следующее высказывание Ф. Энгельса: «...все планомерные действия всех животных не сумели наложить на природу печать их воли. Это мог сделать только человек» [1, т. 20, с. 495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человек оказался способен к овладению приро</w:t>
        <w:softHyphen/>
        <w:t xml:space="preserve">дой. Это </w:t>
      </w:r>
      <w:r>
        <w:rPr>
          <w:i/>
          <w:iCs/>
          <w:color w:val="000000"/>
          <w:sz w:val="28"/>
          <w:szCs w:val="28"/>
        </w:rPr>
        <w:t xml:space="preserve">первое </w:t>
      </w:r>
      <w:r>
        <w:rPr>
          <w:color w:val="000000"/>
          <w:sz w:val="28"/>
          <w:szCs w:val="28"/>
        </w:rPr>
        <w:t>фундаментальное полож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ое. </w:t>
      </w:r>
      <w:r>
        <w:rPr>
          <w:color w:val="000000"/>
          <w:sz w:val="28"/>
          <w:szCs w:val="28"/>
        </w:rPr>
        <w:t xml:space="preserve">Человеку удалось сделать это, т. </w:t>
      </w:r>
      <w:r>
        <w:rPr>
          <w:i/>
          <w:iCs/>
          <w:color w:val="000000"/>
          <w:sz w:val="28"/>
          <w:szCs w:val="28"/>
        </w:rPr>
        <w:t xml:space="preserve">е. </w:t>
      </w:r>
      <w:r>
        <w:rPr>
          <w:color w:val="000000"/>
          <w:sz w:val="28"/>
          <w:szCs w:val="28"/>
        </w:rPr>
        <w:t xml:space="preserve">наложить на природу «печать своей воли», благодаря </w:t>
      </w:r>
      <w:r>
        <w:rPr>
          <w:i/>
          <w:iCs/>
          <w:color w:val="000000"/>
          <w:sz w:val="28"/>
          <w:szCs w:val="28"/>
        </w:rPr>
        <w:t>использова</w:t>
        <w:softHyphen/>
        <w:t xml:space="preserve">нию орудий, </w:t>
      </w:r>
      <w:r>
        <w:rPr>
          <w:color w:val="000000"/>
          <w:sz w:val="28"/>
          <w:szCs w:val="28"/>
        </w:rPr>
        <w:t>а обобщенно говоря, благодаря развитию материального производства. Легко понять, что это дей</w:t>
        <w:softHyphen/>
        <w:t>ствительно так, если представить себе, что именно мате</w:t>
        <w:softHyphen/>
        <w:t>риальное производство привело к эволюции средств воз</w:t>
        <w:softHyphen/>
        <w:t>действия на природу: от неотесанного камня или копья-палки до современных станков и атомных двигате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Л. С. Выготский подчеркивает измененное вза</w:t>
        <w:softHyphen/>
        <w:t>имоотношение человека и природы, во-первых, и меха</w:t>
        <w:softHyphen/>
        <w:t>низм этого изменения через использование орудий, во-вторых 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Вторая </w:t>
      </w:r>
      <w:r>
        <w:rPr>
          <w:color w:val="000000"/>
          <w:sz w:val="28"/>
          <w:szCs w:val="28"/>
        </w:rPr>
        <w:t xml:space="preserve">часть может быть озаглавлена: </w:t>
      </w:r>
      <w:r>
        <w:rPr>
          <w:i/>
          <w:iCs/>
          <w:color w:val="000000"/>
          <w:sz w:val="28"/>
          <w:szCs w:val="28"/>
        </w:rPr>
        <w:t xml:space="preserve">«Человек и его собственная психика». </w:t>
      </w:r>
      <w:r>
        <w:rPr>
          <w:color w:val="000000"/>
          <w:sz w:val="28"/>
          <w:szCs w:val="28"/>
        </w:rPr>
        <w:t>Она содержит тоже два положения, которые звучат не только как точные аналоги обоих положений первой части, но и имеют с ними внутреннюю связ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ое. </w:t>
      </w:r>
      <w:r>
        <w:rPr>
          <w:color w:val="000000"/>
          <w:sz w:val="28"/>
          <w:szCs w:val="28"/>
        </w:rPr>
        <w:t>Способность к овладению природой не про</w:t>
        <w:softHyphen/>
        <w:t>шла бесследно для человека в одном очень важном от</w:t>
        <w:softHyphen/>
        <w:t>ношении: он научился также овладевать собственной пси</w:t>
        <w:softHyphen/>
        <w:t xml:space="preserve">хикой. Появились </w:t>
      </w:r>
      <w:r>
        <w:rPr>
          <w:i/>
          <w:iCs/>
          <w:color w:val="000000"/>
          <w:sz w:val="28"/>
          <w:szCs w:val="28"/>
        </w:rPr>
        <w:t xml:space="preserve">произвольные </w:t>
      </w:r>
      <w:r>
        <w:rPr>
          <w:color w:val="000000"/>
          <w:sz w:val="28"/>
          <w:szCs w:val="28"/>
        </w:rPr>
        <w:t xml:space="preserve">формы деятельности, или </w:t>
      </w:r>
      <w:r>
        <w:rPr>
          <w:i/>
          <w:iCs/>
          <w:color w:val="000000"/>
          <w:sz w:val="28"/>
          <w:szCs w:val="28"/>
        </w:rPr>
        <w:t>высшие психические функ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тезис требует некоторых разъяснений. Вам уже известно, что самый низший этаж в структуре деятель</w:t>
        <w:softHyphen/>
        <w:t>ности занимают психофизиологические функции: сенсор</w:t>
        <w:softHyphen/>
        <w:t>ная функция, моторная, мнемическая и др. Л. С. Выгот</w:t>
        <w:softHyphen/>
        <w:t xml:space="preserve">ский называет их </w:t>
      </w:r>
      <w:r>
        <w:rPr>
          <w:i/>
          <w:iCs/>
          <w:color w:val="000000"/>
          <w:sz w:val="28"/>
          <w:szCs w:val="28"/>
        </w:rPr>
        <w:t xml:space="preserve">низшими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натуральными, </w:t>
      </w:r>
      <w:r>
        <w:rPr>
          <w:color w:val="000000"/>
          <w:sz w:val="28"/>
          <w:szCs w:val="28"/>
        </w:rPr>
        <w:t>психи</w:t>
        <w:softHyphen/>
        <w:t>ческими функциями. Они есть и у живот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человека же появляются произвольные формы таких функций, которые Л. С. Выготский и называет </w:t>
      </w:r>
      <w:r>
        <w:rPr>
          <w:i/>
          <w:iCs/>
          <w:color w:val="000000"/>
          <w:sz w:val="28"/>
          <w:szCs w:val="28"/>
        </w:rPr>
        <w:t xml:space="preserve">высшими: </w:t>
      </w:r>
      <w:r>
        <w:rPr>
          <w:color w:val="000000"/>
          <w:sz w:val="28"/>
          <w:szCs w:val="28"/>
        </w:rPr>
        <w:t>человек может заставить себя запомнить некоторый ма</w:t>
        <w:softHyphen/>
        <w:t>териал, обратить внимание на какой-то предмет, органи</w:t>
        <w:softHyphen/>
        <w:t>зовать свою умственную деятель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ет вопрос: каким образом появление высших психических функций связано с овладением природой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Л. С. Выготского, здесь имеет место дву</w:t>
        <w:softHyphen/>
        <w:t>сторонняя связь: указанные изменения в психике чело</w:t>
        <w:softHyphen/>
        <w:t>века выступают одновременно и как следствия его изме</w:t>
        <w:softHyphen/>
        <w:t>ненных отношений с природой, и как фактор, который обеспечивает эти изменения. Ведь если жизнедеятель</w:t>
        <w:softHyphen/>
        <w:t>ность человека сводится не к приспособлению к природе, а к изменению ее, то его действия должны совершаться по какому-то плану, подчиняться каким-то целям. Так вот, ставя и реализуя внешние цели, человек с какого-то момента начинает ставить и осуществлять внутренние цели, т. е. научается управлять собой. Таким образом, первый процесс стимулирует второй. В то же время прогресс в самоорганизации помогает более эффективно решать внешние зада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овладение природой и овладение собственным поведением — параллельно идущие процессы, которые глубоко взаимосвяза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ое </w:t>
      </w:r>
      <w:r>
        <w:rPr>
          <w:color w:val="000000"/>
          <w:sz w:val="28"/>
          <w:szCs w:val="28"/>
        </w:rPr>
        <w:t>положение. Подобно тому как человек овла</w:t>
        <w:softHyphen/>
        <w:t>девает природой с помощью орудий, он овладевает соб</w:t>
        <w:softHyphen/>
        <w:t xml:space="preserve">ственным поведением </w:t>
      </w:r>
      <w:r>
        <w:rPr>
          <w:i/>
          <w:iCs/>
          <w:color w:val="000000"/>
          <w:sz w:val="28"/>
          <w:szCs w:val="28"/>
        </w:rPr>
        <w:t xml:space="preserve">тоже с помощью орудий, </w:t>
      </w:r>
      <w:r>
        <w:rPr>
          <w:color w:val="000000"/>
          <w:sz w:val="28"/>
          <w:szCs w:val="28"/>
        </w:rPr>
        <w:t xml:space="preserve">но только орудий особого рода — </w:t>
      </w:r>
      <w:r>
        <w:rPr>
          <w:i/>
          <w:iCs/>
          <w:color w:val="000000"/>
          <w:sz w:val="28"/>
          <w:szCs w:val="28"/>
        </w:rPr>
        <w:t>психологически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такое психологические орудия? Краткий ответ Л. С. Выготского звучит так: это </w:t>
      </w:r>
      <w:r>
        <w:rPr>
          <w:i/>
          <w:iCs/>
          <w:color w:val="000000"/>
          <w:sz w:val="28"/>
          <w:szCs w:val="28"/>
        </w:rPr>
        <w:t xml:space="preserve">знаки. </w:t>
      </w:r>
      <w:r>
        <w:rPr>
          <w:color w:val="000000"/>
          <w:sz w:val="28"/>
          <w:szCs w:val="28"/>
        </w:rPr>
        <w:t>Но здесь также необходимы разъяс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ьмем для примера произвольную память. Предпо</w:t>
        <w:softHyphen/>
        <w:t>ложим, что перед субъектом стоит задача запомнить ка</w:t>
        <w:softHyphen/>
        <w:t>кое-то содержание, и он с помощью специального приема это делает. Человек запоминает иначе, чем животное. Животное запоминает непосредственно и непроизвольно. У человека же запоминание оказывается специально орга</w:t>
        <w:softHyphen/>
        <w:t>низованным действием. Из чего же состоит это действи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ерем вслед за Выготским такой распространенный прием, как завязывание узелка «на память». Человеку надо что-то вспомнить, спустя некоторое время; он за</w:t>
        <w:softHyphen/>
        <w:t>вязывает на платке узелок и, снова увидев его, вспоминает запланированное дел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ример настолько знаком и прост, что, кажется, ничего особенного в нем найти нельзя. А вот Л. С. Вы</w:t>
        <w:softHyphen/>
        <w:t xml:space="preserve">готский увидел в нем </w:t>
      </w:r>
      <w:r>
        <w:rPr>
          <w:i/>
          <w:iCs/>
          <w:color w:val="000000"/>
          <w:sz w:val="28"/>
          <w:szCs w:val="28"/>
        </w:rPr>
        <w:t xml:space="preserve">принципиально новую структуру </w:t>
      </w:r>
      <w:r>
        <w:rPr>
          <w:color w:val="000000"/>
          <w:sz w:val="28"/>
          <w:szCs w:val="28"/>
        </w:rPr>
        <w:t>высших психических функций человека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начала о типичности этого примера. Анализ эт</w:t>
        <w:softHyphen/>
        <w:t>нографического материала обнаруживает, что аналогичные способы запоминания "широко практикуются у от</w:t>
        <w:softHyphen/>
        <w:t>сталых племен, не имеющих письменности. Исторические материалы показывают то же самое: у разных народов и племен в далеком прошлом подобным же образом использовались для запоминания разные средства. В од</w:t>
        <w:softHyphen/>
        <w:t>ном случае это были зарубки на дереве — зарубки разных форм и сочетаний; в другом — узелковая знаковая сис</w:t>
        <w:softHyphen/>
        <w:t>тема: на веревке завязывалась система узлов и таким образом «записывалась» информация; использовались и другие сред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 С. Выготский приводит следующий яркий пример из рассказа В. К. Арсенье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жды Арсеньев посетил адыгейское селение, и при расставании жители попросили его передать началь</w:t>
        <w:softHyphen/>
        <w:t>ству во Владивосток, что китаец Тау Ку с ними жестоко обращается. Писатель согласился это сделать, и тогда из толпы вышел седой старик, дал ему коготь рыси и сказал: «Положи себе в карман этот коготь, и, когда приедешь туда, пусть этот коготь напомнит тебе, что ты должен сказать о жестоком обращении китайц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о всех перечисленных случаях для запомина</w:t>
        <w:softHyphen/>
        <w:t xml:space="preserve">ния используют внешние средства — это </w:t>
      </w:r>
      <w:r>
        <w:rPr>
          <w:i/>
          <w:iCs/>
          <w:color w:val="000000"/>
          <w:sz w:val="28"/>
          <w:szCs w:val="28"/>
        </w:rPr>
        <w:t xml:space="preserve">знаки </w:t>
      </w:r>
      <w:r>
        <w:rPr>
          <w:color w:val="000000"/>
          <w:sz w:val="28"/>
          <w:szCs w:val="28"/>
        </w:rPr>
        <w:t>какого-то содержания. Иногда такие средства просты (узелок, ко</w:t>
        <w:softHyphen/>
        <w:t>готь) и могут быть связаны с любым содержанием; иногда они более дифференцированы (система различных зару</w:t>
        <w:softHyphen/>
        <w:t>бок, узлов) и более тесно связаны с запоминаемым со</w:t>
        <w:softHyphen/>
        <w:t xml:space="preserve">держанием, представляя собой зачатки письменности. Но это различия, так сказать, второго порядка. Главное и общее состоит в том, что подобные средства-знаки фактом своего появления и использования порождают </w:t>
      </w:r>
      <w:r>
        <w:rPr>
          <w:i/>
          <w:iCs/>
          <w:color w:val="000000"/>
          <w:sz w:val="28"/>
          <w:szCs w:val="28"/>
        </w:rPr>
        <w:t>новую структуру запоминания как психического процес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у новую структуру Л. С. Выготский изображает с помощью следующей простой схемы (рис. 10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некий стимул «А» и на него требуется дать ответ «В». (Эти термины звучат несколько старомодно, но они были традиционны для того времен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 случае запоминания «А» — это содержание, которое надо запомнить; «В» — воспроизведение этого содержания через какой-то период времени и иногда в другом месте. Предположим, содержание «А» сложное, и моих непосредственных способностей недостаточно для его запоминания. Тогда я «кодирую» его с помощью каких-то средств, например зарубок. Последние обозна</w:t>
        <w:softHyphen/>
        <w:t>чаются как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. По Выготскому,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» — это </w:t>
      </w:r>
      <w:r>
        <w:rPr>
          <w:i/>
          <w:iCs/>
          <w:color w:val="000000"/>
          <w:sz w:val="28"/>
          <w:szCs w:val="28"/>
        </w:rPr>
        <w:t>дополни</w:t>
        <w:softHyphen/>
        <w:t xml:space="preserve">тельный стимул, </w:t>
      </w:r>
      <w:r>
        <w:rPr>
          <w:color w:val="000000"/>
          <w:sz w:val="28"/>
          <w:szCs w:val="28"/>
        </w:rPr>
        <w:t>который связан с содержанием стимула «А», т. е. является его знаком. Затем я использую этот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», чтобы дать ответ «В». Тем самым я </w:t>
      </w:r>
      <w:r>
        <w:rPr>
          <w:i/>
          <w:iCs/>
          <w:color w:val="000000"/>
          <w:sz w:val="28"/>
          <w:szCs w:val="28"/>
        </w:rPr>
        <w:t xml:space="preserve">опосредствую </w:t>
      </w:r>
      <w:r>
        <w:rPr>
          <w:color w:val="000000"/>
          <w:sz w:val="28"/>
          <w:szCs w:val="28"/>
        </w:rPr>
        <w:t>свой ответ с помощью знака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.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» выступает как </w:t>
      </w:r>
      <w:r>
        <w:rPr>
          <w:i/>
          <w:iCs/>
          <w:color w:val="000000"/>
          <w:sz w:val="28"/>
          <w:szCs w:val="28"/>
        </w:rPr>
        <w:t xml:space="preserve">средство </w:t>
      </w:r>
      <w:r>
        <w:rPr>
          <w:color w:val="000000"/>
          <w:sz w:val="28"/>
          <w:szCs w:val="28"/>
        </w:rPr>
        <w:t xml:space="preserve">и запоминания и воспроизведения, или как </w:t>
      </w:r>
      <w:r>
        <w:rPr>
          <w:i/>
          <w:iCs/>
          <w:color w:val="000000"/>
          <w:sz w:val="28"/>
          <w:szCs w:val="28"/>
        </w:rPr>
        <w:t xml:space="preserve">психологическое орудие, с </w:t>
      </w:r>
      <w:r>
        <w:rPr>
          <w:color w:val="000000"/>
          <w:sz w:val="28"/>
          <w:szCs w:val="28"/>
        </w:rPr>
        <w:t>помощью которого я овладеваю процессами собственной памя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чего подобного нельзя представить себе у живот</w:t>
        <w:softHyphen/>
        <w:t>ных. Собака, когда-то наказанная палкой, рычит, снова увидев палку. Вполне естественно сказать, что она вспом</w:t>
        <w:softHyphen/>
        <w:t>нила ранее нанесенные ей удары. Но запечатление это произошло непроизвольно, и воспоминание также «всплыло» само собой, по простому закону ассоциаций. Непосредственная связь «А—В» (палка — удар) описы</w:t>
        <w:softHyphen/>
        <w:t>вает натуральную мнемическую функцию, единственную форму памяти, которая есть у животных. Здесь нет и следа произвольности, которая возможна только при ис</w:t>
        <w:softHyphen/>
        <w:t>пользовании опосредствующего зна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стати, на примере памяти легко просматривается ограниченность натуральных функций животных и ши</w:t>
        <w:softHyphen/>
        <w:t>рота, если не сказать безграничность, возможностей че</w:t>
        <w:softHyphen/>
        <w:t>ловека, которые приобретаются благодаря опосредство</w:t>
        <w:softHyphen/>
        <w:t>ванной структуре высших психических функций. Память животных ограничена, во-первых, объемом естественно запечатлеваемого материала, во-вторых, безусловной за</w:t>
        <w:softHyphen/>
        <w:t>висимостью ее от актуальной ситуации: чтобы вспомнить, животное должно снова попасть в те же условия, напри</w:t>
        <w:softHyphen/>
        <w:t>мер увидеть пал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ческая же память благодаря многим приемам    опосредствования может вбирать в себя огромное количество информации. Кроме того, она совершенно освобождена от необходимости повторения ситуации запоми</w:t>
        <w:softHyphen/>
        <w:t>нания: нужное содержание человек может вспомнить в любых других условиях благодаря использованию сти</w:t>
        <w:softHyphen/>
        <w:t>мулов-средств, или зна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емся к схеме на рис. 10. Чтобы убедиться в ее общности, необходимо рассмотреть какую-нибудь другую произвольную функцию. Л. С. Выготский берет в каче</w:t>
        <w:softHyphen/>
        <w:t>стве другого примера выбор реш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0.схема строения высших психических функций (по Л. С. Выготскому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ы очень затрудняетесь, какую из двух альтернатив предпо</w:t>
        <w:softHyphen/>
        <w:t xml:space="preserve">честь, то оказываетесь в положении «буриданова осла». Согласно легенде стоит осел между двумя одинаковыми стогами сена на равном расстоянии от </w:t>
      </w:r>
      <w:r>
        <w:rPr>
          <w:i/>
          <w:iCs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обоих: и один стог притягивает его к   себе, и другой — с той же самой силой. Вот  он  и  не  может двинуться  ни  к какому из них. Так, можно сказать, и умирает с голод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у нас есть ситуация </w:t>
      </w:r>
      <w:r>
        <w:rPr>
          <w:i/>
          <w:iCs/>
          <w:color w:val="000000"/>
          <w:sz w:val="28"/>
          <w:szCs w:val="28"/>
        </w:rPr>
        <w:t xml:space="preserve">А — </w:t>
      </w:r>
      <w:r>
        <w:rPr>
          <w:color w:val="000000"/>
          <w:sz w:val="28"/>
          <w:szCs w:val="28"/>
        </w:rPr>
        <w:t>два стога. Непосред</w:t>
        <w:softHyphen/>
        <w:t xml:space="preserve">ственно (по натуральным механизмам) она провоцирует два разных ответа: </w:t>
      </w:r>
      <w:r>
        <w:rPr>
          <w:i/>
          <w:iCs/>
          <w:color w:val="000000"/>
          <w:sz w:val="28"/>
          <w:szCs w:val="28"/>
        </w:rPr>
        <w:t xml:space="preserve">В\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В2 </w:t>
      </w:r>
      <w:r>
        <w:rPr>
          <w:color w:val="000000"/>
          <w:sz w:val="28"/>
          <w:szCs w:val="28"/>
        </w:rPr>
        <w:t>(рис. 11, а). Силы, побуж</w:t>
        <w:softHyphen/>
        <w:t>дающие к этим ответам, одинаковы по величине и про</w:t>
        <w:softHyphen/>
        <w:t>тивоположны по направлению. Они нейтрализуют друг друга. В результате осел остается в бездействии, ибо других, ненатуральных, средств решения у него н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11. Схематическое изображение опосредствования выбор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по </w:t>
      </w:r>
      <w:r>
        <w:rPr>
          <w:i/>
          <w:iCs/>
          <w:color w:val="000000"/>
          <w:sz w:val="28"/>
          <w:szCs w:val="28"/>
        </w:rPr>
        <w:t xml:space="preserve">Л. С. Выготскому): </w:t>
      </w:r>
      <w:r>
        <w:rPr>
          <w:color w:val="000000"/>
          <w:sz w:val="28"/>
          <w:szCs w:val="28"/>
        </w:rPr>
        <w:t>а — ситуация «буриданова осла»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 — разрешение ситу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делает человек в аналогичной ситуации? Если варианты совсем равнозначны и в результате выбор уж очень труден, то дело может кончиться бросанием жре</w:t>
        <w:softHyphen/>
        <w:t xml:space="preserve">бия. Вы заранее устанавливаете связь: «орел» — ответ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«решка» — ответ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>а затем бросаете монету. Пред</w:t>
        <w:softHyphen/>
        <w:t xml:space="preserve">положим, выпадает «решка», и вы делаете выбор </w:t>
      </w:r>
      <w:r>
        <w:rPr>
          <w:i/>
          <w:iCs/>
          <w:color w:val="000000"/>
          <w:sz w:val="28"/>
          <w:szCs w:val="28"/>
        </w:rPr>
        <w:t xml:space="preserve">В2 </w:t>
      </w:r>
      <w:r>
        <w:rPr>
          <w:color w:val="000000"/>
          <w:sz w:val="28"/>
          <w:szCs w:val="28"/>
        </w:rPr>
        <w:t xml:space="preserve">(рис. 11, </w:t>
      </w:r>
      <w:r>
        <w:rPr>
          <w:i/>
          <w:iCs/>
          <w:color w:val="000000"/>
          <w:sz w:val="28"/>
          <w:szCs w:val="28"/>
        </w:rPr>
        <w:t>б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сание монеты есть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»; это средство, с помощью которого вы </w:t>
      </w:r>
      <w:r>
        <w:rPr>
          <w:i/>
          <w:iCs/>
          <w:color w:val="000000"/>
          <w:sz w:val="28"/>
          <w:szCs w:val="28"/>
        </w:rPr>
        <w:t xml:space="preserve">овладеваете своим поведением, </w:t>
      </w:r>
      <w:r>
        <w:rPr>
          <w:color w:val="000000"/>
          <w:sz w:val="28"/>
          <w:szCs w:val="28"/>
        </w:rPr>
        <w:t>т. е. произ</w:t>
        <w:softHyphen/>
        <w:t>водите выбо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, конечно, можете возразить, что подобный способ принимать решения не очень похвальный. Более достойно было бы обсудить варианты, взвесить их, привлечь мо</w:t>
        <w:softHyphen/>
        <w:t>ральные соображения и т. п. Это все так, но и в этом случае  мы  снова  сталкиваемся  со средствами,   только] средствами особого рода. Жребий — это простое, реду</w:t>
        <w:softHyphen/>
        <w:t>цированное   средство;   рассуждения  и  соображения — сложные, включающие интеллект, мораль и пр. Но функ</w:t>
        <w:softHyphen/>
        <w:t>ции этих «средств» в обоих случаях одинаковы: обеспе</w:t>
        <w:softHyphen/>
        <w:t>чить   (опосредствовать)  выбор  решения.   Одинакова и структура процесса принятия решения (схема на рис. 10). Итак, в разобранных примерах мы видим одни и те же характерные черты особой структуры произвольных психических актов: человек сам вводит дополнительный стимул, который не имеет органической связи с ситуацией и  потому представляет  собой  искусственное  средство-знак; с помощью этого знака он овладевает поведением — запоминает, делает выбор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Третью </w:t>
      </w:r>
      <w:r>
        <w:rPr>
          <w:color w:val="000000"/>
          <w:sz w:val="28"/>
          <w:szCs w:val="28"/>
        </w:rPr>
        <w:t xml:space="preserve">часть концепции Л. С. Выготского можно озаглавить </w:t>
      </w:r>
      <w:r>
        <w:rPr>
          <w:i/>
          <w:iCs/>
          <w:color w:val="000000"/>
          <w:sz w:val="28"/>
          <w:szCs w:val="28"/>
        </w:rPr>
        <w:t xml:space="preserve">-«Генетические аспекты». </w:t>
      </w:r>
      <w:r>
        <w:rPr>
          <w:color w:val="000000"/>
          <w:sz w:val="28"/>
          <w:szCs w:val="28"/>
        </w:rPr>
        <w:t>Логический пере</w:t>
        <w:softHyphen/>
        <w:t>ход от второй части к третьей позволяет задать вопрос: «А откуда берутся средства-знаки?» 1 Рассмотрим сначала культурно-историческое развитие | человека, а потом онтогенез, развитие ребенка. Эти два процесса имеют принципиальное сходст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ам уже известно, труд создал человека, общение в процессе труда породило речь. Первые слова обеспе</w:t>
        <w:softHyphen/>
        <w:t>чивали  организацию  совместных  действий.   Это  были | слова-приказы, обращенные к другому и направляющие | его действия: «сделай то», «возьми это», «пойди туда» и т. п. А что произошло потом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 произошло принципиально важное событие: человек стал обращать слова-приказы на самого себя! Из внешнекомандной функции слова родилась его внутреннеорганизующая функция. Человек говорит себе «встань» — и встает; он говорит себе «я должен это сделать» — и дела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озможность приказывать себе рождалась в </w:t>
      </w:r>
      <w:r>
        <w:rPr>
          <w:i/>
          <w:iCs/>
          <w:color w:val="000000"/>
          <w:sz w:val="28"/>
          <w:szCs w:val="28"/>
        </w:rPr>
        <w:t xml:space="preserve">процессе культурного развития человека </w:t>
      </w:r>
      <w:r>
        <w:rPr>
          <w:color w:val="000000"/>
          <w:sz w:val="28"/>
          <w:szCs w:val="28"/>
        </w:rPr>
        <w:t>из внешних отношений приказа-подчинения. Сначала функции при</w:t>
        <w:softHyphen/>
        <w:t>казывающего и исполнителя были разделены и весь про</w:t>
        <w:softHyphen/>
        <w:t xml:space="preserve">цесс, по выражению Л. С. Выготского, был </w:t>
      </w:r>
      <w:r>
        <w:rPr>
          <w:i/>
          <w:iCs/>
          <w:color w:val="000000"/>
          <w:sz w:val="28"/>
          <w:szCs w:val="28"/>
        </w:rPr>
        <w:t>интерпсихо</w:t>
        <w:softHyphen/>
        <w:t xml:space="preserve">логическим, </w:t>
      </w:r>
      <w:r>
        <w:rPr>
          <w:color w:val="000000"/>
          <w:sz w:val="28"/>
          <w:szCs w:val="28"/>
        </w:rPr>
        <w:t>т. е. межличностным. Затем эти же отноше</w:t>
        <w:softHyphen/>
        <w:t xml:space="preserve">ния превратились в отношения с самим собой, т. е. в </w:t>
      </w:r>
      <w:r>
        <w:rPr>
          <w:i/>
          <w:iCs/>
          <w:color w:val="000000"/>
          <w:sz w:val="28"/>
          <w:szCs w:val="28"/>
        </w:rPr>
        <w:t>интрапсихологическ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ращение интерпсихологических отношений в ин</w:t>
        <w:softHyphen/>
        <w:t xml:space="preserve">трапсихологические Выготский назвал процессом </w:t>
      </w:r>
      <w:r>
        <w:rPr>
          <w:i/>
          <w:iCs/>
          <w:color w:val="000000"/>
          <w:sz w:val="28"/>
          <w:szCs w:val="28"/>
        </w:rPr>
        <w:t xml:space="preserve">интер-иоризации. </w:t>
      </w:r>
      <w:r>
        <w:rPr>
          <w:color w:val="000000"/>
          <w:sz w:val="28"/>
          <w:szCs w:val="28"/>
        </w:rPr>
        <w:t>В ходе него происходит превращение внешних средств-знаков (зарубки, коготь, жребий, громко произ</w:t>
        <w:softHyphen/>
        <w:t>несенное слово) во внутренние (образ, элемент внутрен</w:t>
        <w:softHyphen/>
        <w:t>ней речи и т. п.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я интериоризации — второе рассмотренное нами фундаментальное положение теории Л. С. Выготского. Первое — опосредствованная структура высших психи</w:t>
        <w:softHyphen/>
        <w:t xml:space="preserve">ческих функций (наш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) и второе — интериоризация отношений управления и средств-знаков (наш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.). В </w:t>
      </w:r>
      <w:r>
        <w:rPr>
          <w:i/>
          <w:iCs/>
          <w:color w:val="000000"/>
          <w:sz w:val="28"/>
          <w:szCs w:val="28"/>
        </w:rPr>
        <w:t xml:space="preserve">онтогенезе </w:t>
      </w:r>
      <w:r>
        <w:rPr>
          <w:color w:val="000000"/>
          <w:sz w:val="28"/>
          <w:szCs w:val="28"/>
        </w:rPr>
        <w:t>наблюдается принципиально то же са</w:t>
        <w:softHyphen/>
        <w:t xml:space="preserve">мое. Л. С. Выготский выделяет здесь следующие стадии интериоризации. </w:t>
      </w:r>
      <w:r>
        <w:rPr>
          <w:i/>
          <w:iCs/>
          <w:color w:val="000000"/>
          <w:sz w:val="28"/>
          <w:szCs w:val="28"/>
        </w:rPr>
        <w:t xml:space="preserve">Первая: </w:t>
      </w:r>
      <w:r>
        <w:rPr>
          <w:color w:val="000000"/>
          <w:sz w:val="28"/>
          <w:szCs w:val="28"/>
        </w:rPr>
        <w:t xml:space="preserve">взрослый действует словом на ребенка, побуждая его что-то сделать. </w:t>
      </w:r>
      <w:r>
        <w:rPr>
          <w:i/>
          <w:iCs/>
          <w:color w:val="000000"/>
          <w:sz w:val="28"/>
          <w:szCs w:val="28"/>
        </w:rPr>
        <w:t xml:space="preserve">Вторая: </w:t>
      </w:r>
      <w:r>
        <w:rPr>
          <w:color w:val="000000"/>
          <w:sz w:val="28"/>
          <w:szCs w:val="28"/>
        </w:rPr>
        <w:t xml:space="preserve">ребенок перенимает от взрослого способ обращения и начинает воздействовать словом на взрослого. И </w:t>
      </w:r>
      <w:r>
        <w:rPr>
          <w:i/>
          <w:iCs/>
          <w:color w:val="000000"/>
          <w:sz w:val="28"/>
          <w:szCs w:val="28"/>
        </w:rPr>
        <w:t xml:space="preserve">третья: </w:t>
      </w:r>
      <w:r>
        <w:rPr>
          <w:color w:val="000000"/>
          <w:sz w:val="28"/>
          <w:szCs w:val="28"/>
        </w:rPr>
        <w:t>ребенок начинает воздействовать словом на самого себ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Выготского есть очень интересное исследование одной из форм детской речи, которую впервые описал Ж. Пиаже. Пиаже назвал эту речь </w:t>
      </w:r>
      <w:r>
        <w:rPr>
          <w:i/>
          <w:iCs/>
          <w:color w:val="000000"/>
          <w:sz w:val="28"/>
          <w:szCs w:val="28"/>
        </w:rPr>
        <w:t xml:space="preserve">«эгоцентрической»-. </w:t>
      </w:r>
      <w:r>
        <w:rPr>
          <w:color w:val="000000"/>
          <w:sz w:val="28"/>
          <w:szCs w:val="28"/>
        </w:rPr>
        <w:t>Наблюдается эта речь в возрасте 3 — 5 лет и к концу дошкольного возраста исчезает. Состоит она в том, что дети говорят вслух, как будто ни к кому не обращаясь. Вот несколько детей находятся в одной комнате, они рисуют и разговаривают между собой. Ж. Пиаже прото</w:t>
        <w:softHyphen/>
        <w:t>колирует их речь. Затем он подсчитывает количество высказываний или вопросов, в которых дети прямо об</w:t>
        <w:softHyphen/>
        <w:t>ращались к кому-нибудь и получали ответ, и количество предложений, высказанных «в воздух», т. е. оставшихся без ответа. Интересно то, что, не получив ответа, ребенок каждый раз чувствовал себя вполне спокойно. Количество вторых высказываний оказалось довольно большим, по</w:t>
        <w:softHyphen/>
        <w:t>рядка одной трети. Исследование показало, что с воз</w:t>
        <w:softHyphen/>
        <w:t>растом процент таких высказываний сокращается, доходя к 6 —7 годам до нуля [85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аже предположил, что эгоцентрическая речь — это специальная детская форма речи, которая постепенно отмирает. Однако Л. С. Выготский подошел к ней иначе. Он показал, что эгоцентрическая речь есть промежуточ</w:t>
        <w:softHyphen/>
        <w:t>ный этап между речью, обращенной к другому, и речью, обращенной к себ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т пример из исследования, организованного Л. С. Выготским. Ребенок-дошкольник рисует один в комнате и время от времени оз</w:t>
        <w:softHyphen/>
        <w:t>вучивает свою деятельность. «Где карандаш,— говорит он,— мне нужен синий карандаш» (но карандаша нет). «Ничего,— продолжает ребенок, — я вместо этого нарисую красным и смочу водой, это по</w:t>
        <w:softHyphen/>
        <w:t>темнеет и будет как синее». Рисует у трамвая колесо, карандаш ломается, когда нарисована только половина колеса. «Оно сломано» — говорит он, меняя на ходу сюжет рисунка [22, т. 2, с. 48 — 49]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аблюдениям Л. С. Выготского, подобное «озву</w:t>
        <w:softHyphen/>
        <w:t>чивание» процесса собственной работы возникает у ре</w:t>
        <w:softHyphen/>
        <w:t>бенка особенно часто при затруднениях, т. е. в моменты, когда повышаются требования к организации его собст</w:t>
        <w:softHyphen/>
        <w:t>венных действ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и другие факты служат доказательством того, что речь — главное средство саморегуляции. Эгоцентри</w:t>
        <w:softHyphen/>
        <w:t>ческая речь отражает уже продвинутую стадию интериоризации этого сред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еру несколько более подробно и на другом при</w:t>
        <w:softHyphen/>
        <w:t>мере идею Л. С. Выготского о превращении в ходе он</w:t>
        <w:softHyphen/>
        <w:t>тогенеза внешних средств во внутренние. Сделаю это на материале его исследования произвольного внимания. . О произвольном внимании речь идет в том случае, когда человек направляет и удерживает свое внимание на предмете деятельности. В наиболее чистой форме этот вид внимания возникает в условиях, когда сам предмет непривлекателен, т. е. «не бросается» в глаза (в против</w:t>
        <w:softHyphen/>
        <w:t>ном случае включаются также механизмы непроизволь</w:t>
        <w:softHyphen/>
        <w:t>ного внимания)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Л. С. Выготский проводил опыты с детьми 3 — 4 лет. Они прохо</w:t>
        <w:softHyphen/>
        <w:t>дили в форме следующей игры. Перед ребенком ставились две оди</w:t>
        <w:softHyphen/>
        <w:t xml:space="preserve">наковые чашк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i/>
          <w:color w:val="000000"/>
          <w:sz w:val="28"/>
          <w:szCs w:val="28"/>
        </w:rPr>
        <w:t>крышками; на крышках были наклеены небольшие прямоугольники, которые различались оттенками серого цвета: один был светло-серый, другой — темно-серый. Как сами прямоугольники, так и различия в их оттенках были не слишком заметны, т. е. они не обращали на себя особого внимания детей. Загородив чашки, экпериментатор помещал в одну из них орех, закрывал чашки крыш</w:t>
        <w:softHyphen/>
        <w:t>ками и затем предлагал ребенку отгадать, в какой чашечке находится орех. При этом соблюдалось следующее правило: орех всегда находился в чашке с темно-серым прямоугольником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Описанная ситуация напоминала условия выработки условно-диф-ференцировочной реакции: темно-серый прямоугольник — положи</w:t>
        <w:softHyphen/>
        <w:t>тельный сигнал, светло-серый — отрицательный. Только положитель</w:t>
        <w:softHyphen/>
        <w:t>ный сигнальный признак здесь был слабым. Это было сделано спе</w:t>
        <w:softHyphen/>
        <w:t>циально: ведь если бы на месте темно-серого прямоугольника был, скажем, ярко-красный, то он привлекал бы к себе непроизвольное внимание ребенка, т. е. естественную, «низшую» функцию, общую для человека и животных. А Выготский поставил цель изучить формирование именно произвольного, т. е. специфически человеческого, внимания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так, расчет экспериментатора был направлен на то, чтобы сред</w:t>
        <w:softHyphen/>
        <w:t>ствами «натуральных» функций ребенок задачу решить не смог. Так и получалось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гра шла следующим образом: отгадал — орешек твой, ошибся — отдавай один из своих орешков назад. Вот проводится десять, двадцать, тридцать проб, игра идет с переменным успехом: ребенок то отгадывает и выигрывает, то проигрывает, однако «условной' связи» не выраба</w:t>
        <w:softHyphen/>
        <w:t>тывается, хотя ребенок очень заинтересован игрой. Когда остается последний орешек, он его не отдает, плачет. Это означает, что у него возникла сильная мотивация, и не находит он решения не потому, что пассивен или ему неинтересно, а потому, что не может выделить «сигнальный признак» местонахождения орешка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осле того как ребенок терпит серию неудач, экспериментатор производит решающее действие: он кладет на глазах у ребенка орех в чашку, закрывает ее крышкой и пальцем указывает на темно-серый прямоугольник. Потом игра продолжаетс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же в следующей пробе ребенок выбирает чашку с темно-серым прямоугольником. Очень скоро он говорит: «Теперь я знаю, как играть: орешек там, где темное пятно». С данного момента он начинает постоянно выигрывать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здесь произошло? Взрослый указательным жестом направил внимание ребенка на нужный предмет. Он «организовал» его внимание, и затем ребенок сам стал направлять свое внимание на решающий признак. Взрослый привлек внимание ребенка с помощью средст</w:t>
        <w:softHyphen/>
        <w:t>ва — указательного жеста, а потом этот жест трансфор</w:t>
        <w:softHyphen/>
        <w:t>мировался в правило, которое ребенок сформулировал для себя примерно следующими словами: «Надо смотреть на пятнышки и выбирать то, которое темно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оизошли два важнейших события: </w:t>
      </w:r>
      <w:r>
        <w:rPr>
          <w:i/>
          <w:iCs/>
          <w:color w:val="000000"/>
          <w:sz w:val="28"/>
          <w:szCs w:val="28"/>
        </w:rPr>
        <w:t xml:space="preserve">рождение средства-знака </w:t>
      </w:r>
      <w:r>
        <w:rPr>
          <w:color w:val="000000"/>
          <w:sz w:val="28"/>
          <w:szCs w:val="28"/>
        </w:rPr>
        <w:t xml:space="preserve">в процессе общения и </w:t>
      </w:r>
      <w:r>
        <w:rPr>
          <w:i/>
          <w:iCs/>
          <w:color w:val="000000"/>
          <w:sz w:val="28"/>
          <w:szCs w:val="28"/>
        </w:rPr>
        <w:t>превра</w:t>
        <w:softHyphen/>
        <w:t xml:space="preserve">щение его из внешней формы во внутреннюю, </w:t>
      </w:r>
      <w:r>
        <w:rPr>
          <w:color w:val="000000"/>
          <w:sz w:val="28"/>
          <w:szCs w:val="28"/>
        </w:rPr>
        <w:t>т. е. его интериоризация. В результате стал возможен акт произ</w:t>
        <w:softHyphen/>
        <w:t>вольного вним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нный эксперимент — простая и прозрачная мо</w:t>
        <w:softHyphen/>
        <w:t>дель того, что постоянно происходит в воспитании ре</w:t>
        <w:softHyphen/>
        <w:t>бенка. Мы, взрослые, фактически непрерывно руководим его вниманием, направляем его на все новые и новые предметы, признаки, собы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аблюдайте, как ведет себя мать, когда гуляет с ребенком. «Посмотри,— говорит она,— вон, собачка бежит. А какие у собачки ушки, а какой у нее хвостик! Вон, машина едет: машина большая! А как она гудит — у-у-у-у!». И ребенок переводит свои полные удивления глаза с собаки на машину, с машины на маму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позже он начинает слышать такие фразы: «Это невежливо...» или «Так поступать нечестно...», т. е. уже используются абстрактные понятия. Эти понятия тоже «знаковые средства», и служат они для того, чтобы направить внимание ребенка на достаточно сложные сто</w:t>
        <w:softHyphen/>
        <w:t>роны социальной жизни. Без таких средств эти стороны не смогли бы быть выделены ребенком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ысшие психические функции основаны на ис</w:t>
        <w:softHyphen/>
        <w:t>пользовании внутренних, преимущественно вербальных, средств, которые первоначально отрабатываются в об</w:t>
        <w:softHyphen/>
        <w:t>щ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рассмотренных положений теории Л. С. Выготско</w:t>
        <w:softHyphen/>
        <w:t xml:space="preserve">го следует множество </w:t>
      </w:r>
      <w:r>
        <w:rPr>
          <w:b/>
          <w:bCs/>
          <w:color w:val="000000"/>
          <w:sz w:val="28"/>
          <w:szCs w:val="28"/>
        </w:rPr>
        <w:t xml:space="preserve">практических выводов, </w:t>
      </w:r>
      <w:r>
        <w:rPr>
          <w:color w:val="000000"/>
          <w:sz w:val="28"/>
          <w:szCs w:val="28"/>
        </w:rPr>
        <w:t>важных прежде всего для практики воспитания дет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ем для примера проблему </w:t>
      </w:r>
      <w:r>
        <w:rPr>
          <w:i/>
          <w:iCs/>
          <w:color w:val="000000"/>
          <w:sz w:val="28"/>
          <w:szCs w:val="28"/>
        </w:rPr>
        <w:t xml:space="preserve">послушания </w:t>
      </w:r>
      <w:r>
        <w:rPr>
          <w:color w:val="000000"/>
          <w:sz w:val="28"/>
          <w:szCs w:val="28"/>
        </w:rPr>
        <w:t>ребенка. Многие родители считают, что ребенок не слушается потому, что упрямится или ленится. А вот Л. С. Выгот</w:t>
        <w:softHyphen/>
        <w:t>ский подошел к этому совершенно иначе. По его мнению, неверно думать, что ребенок через послушание овладевает собственным поведением. Наоборот, послушание стано</w:t>
        <w:softHyphen/>
        <w:t>вится возможным после того, как ребенок научится ов</w:t>
        <w:softHyphen/>
        <w:t>ладевать своим поведением. А для этого взрослый должен снабдить его средствами, да еще убедиться, что ребенок может использовать их самостоятельно, т. е. что они хотя бы частично интериоризовалис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оиллюстрировать эту мысль Л. С. Выготско</w:t>
        <w:softHyphen/>
        <w:t>го, приведу пример из собственных наблюд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ебенку уже шесть лет, и, по справедливому требованию родителей, он должен сам одеваться, когда идет гулять. На улице зима, и нужно " надеть на себя много разных вещей, соблюдая при этом определенную последовательность. И вот он регулярно не справляется с этой задачей, постоянно, что называется, «буксует»: то наденет только носики — и сядет в прострации, не зная, что делать дальше, то, надев шубу и шапку, пытается выйти на улицу в домашних тапочках. Родители приписывают все неудачи ребенка его лености и невнимательности. Они упрекают, понукают ребенка. Однако в лучшем случае он наденет еще какую-нибудь вещь — и снова остановится. В общем, конфликты на этой почве продолжаются изо дня в день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 счастью, в семье появляется психолог, вооруженный теорией Выготского, и предлагает для поправки дела провести следующий «эксперимент». Он составляет список вещей, которые ребенок должен одеть, выписывает их столбиком и нумерует по порядку. Оказывается, что список получается довольно длинный — целых девять пунктов! Ребенок уже умеет читать, но все равно около каждого названия изобретательный психолог еще дополнительно рисует картинку каждой вещи — и список с картинками вешается на стену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туация резко меняется. В семье наступает тишина и спокойствие, прекращаются конфликты, а ребенок оказывается ярезвычайно занят. Он вполне старательный и послушный, и дело у него не шло не потому, что он не хотел, а потому, что просто не мог справиться с возложенной на него задачей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льзоваться терминологией Л. С. Выготского, то ребенок не мог самостоятельно овладеть требуемым поведением. А здесь в виде списка и картинок ему было дано внешнее средство. Что же теперь делает ребенок? Он водит пальцем по списку, отыскивает нужную вещь, бежит надевать ее; снова бежит к списку, находит сле</w:t>
        <w:softHyphen/>
        <w:t>дующую вещь и т. д. Легко предсказать, что будет даль</w:t>
        <w:softHyphen/>
        <w:t>ше — через месяц, полгода, год. Список «перейдет во внутренний план», станет просто хорошо известным на</w:t>
        <w:softHyphen/>
        <w:t>бором вещей, примерно таким, каким пользуемся мы, когда собираемся на работу или в университет на заня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юмируем </w:t>
      </w:r>
      <w:r>
        <w:rPr>
          <w:color w:val="000000"/>
          <w:sz w:val="28"/>
          <w:szCs w:val="28"/>
        </w:rPr>
        <w:t>основные положения теории развития высших психических функций Л. С. Выготск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е отличие человека от животных со</w:t>
        <w:softHyphen/>
        <w:t>стоит в том, что он овладел природой с помощью орудий. Это наложило отпечаток на его психику: он научился овладевать собственными психическими функциями. Для этого он также использует орудия, но орудия особые, психологические. В качестве таких орудий выступают знаки, или знаковые средства. Они имеют культурное происхождение. Наиболее типичной и универсальной сис</w:t>
        <w:softHyphen/>
        <w:t>темой знаков является реч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о — в фило- и онтогенезе — психологи</w:t>
        <w:softHyphen/>
        <w:t>ческие . орудия выступают во внешней, материальной форме и используются в общении как средства воздей</w:t>
        <w:softHyphen/>
        <w:t>ствия на другого человека. Со временем человек начинает обращать их на себя, свою собственную психику. Интер</w:t>
        <w:softHyphen/>
        <w:t>индивидуальные отношения превращаются в интраинди-видуальные акты самоуправления. При этом психологи</w:t>
        <w:softHyphen/>
        <w:t>ческие орудия из внешней формы переходят во внутрен</w:t>
        <w:softHyphen/>
        <w:t>нюю, т. е. становятся умственными средств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ысшие психические функции чело</w:t>
        <w:softHyphen/>
        <w:t>века отличаются от низших, или естественных, психи</w:t>
        <w:softHyphen/>
        <w:t xml:space="preserve">ческих функций животных по своим </w:t>
      </w:r>
      <w:r>
        <w:rPr>
          <w:i/>
          <w:iCs/>
          <w:color w:val="000000"/>
          <w:sz w:val="28"/>
          <w:szCs w:val="28"/>
        </w:rPr>
        <w:t>свойствам, стро</w:t>
        <w:softHyphen/>
        <w:t xml:space="preserve">ению, происхождению: </w:t>
      </w:r>
      <w:r>
        <w:rPr>
          <w:color w:val="000000"/>
          <w:sz w:val="28"/>
          <w:szCs w:val="28"/>
        </w:rPr>
        <w:t xml:space="preserve">они </w:t>
      </w:r>
      <w:r>
        <w:rPr>
          <w:i/>
          <w:iCs/>
          <w:color w:val="000000"/>
          <w:sz w:val="28"/>
          <w:szCs w:val="28"/>
        </w:rPr>
        <w:t>произвольны, опосредованны, социаль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я к оценке основных идей теории Л. С. Вы</w:t>
        <w:softHyphen/>
        <w:t>готского, сначала упомянем некоторые критические за</w:t>
        <w:softHyphen/>
        <w:t>мечания, которые делались и могут быть сделаны с со</w:t>
        <w:softHyphen/>
        <w:t>временных позиций в ее адрес. Среди них упрек в слиш</w:t>
        <w:softHyphen/>
        <w:t>ком резком и как бы механическом разделении психи</w:t>
        <w:softHyphen/>
        <w:t>ческих функций человека на «низшие», «натуральные», и «высшие», «культурные». Теперь преобладает мнение, что все психические процессы человека являются куль</w:t>
        <w:softHyphen/>
        <w:t>турными или по крайней мере несут на себе отпечаток социа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чалась также переоценка и даже абсолютизация Л. С. Выготским роли знака в формировании человечес</w:t>
        <w:softHyphen/>
        <w:t>кого сознания. Фактор практической деятельности при этом оставался в те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далее заметить, что некоторые положения тео</w:t>
        <w:softHyphen/>
        <w:t>рии и особенно терминология Л. С. Выготского несут на себе следы реактологической концепции, господствовав</w:t>
        <w:softHyphen/>
        <w:t>шей в то время как вариант «материалистической пси</w:t>
        <w:softHyphen/>
        <w:t>хологии». Например, тезис о том, что «психические про</w:t>
        <w:softHyphen/>
        <w:t>цессы суть не что иное, как реакции на вызывающие их стимулы», Л. С. Выготский называл «основным психо</w:t>
        <w:softHyphen/>
        <w:t>логическим законом» [22, т. 3, с. 47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для описания человеческого поведения Л. С. Выготский сделал принципиально новый шаг, разъ</w:t>
        <w:softHyphen/>
        <w:t xml:space="preserve">единив знаменитую связку бихевиоризм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местив между ее членами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— совершенно особое образова</w:t>
        <w:softHyphen/>
        <w:t>ние, орудие-знак. Однако и этот знак он назвал «сти</w:t>
        <w:softHyphen/>
        <w:t>муло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в качестве такого «стимула» выступает узелок, этот термин звучит еще довольно естественно: узелок действует на человека как любой другой внешний объект, вызывая воспоминания. Но сам Л. С. Выготский спра</w:t>
        <w:softHyphen/>
        <w:t>ведливо расширяет список «знаков», относя к ним язык, математическую символику, произведения искусств, раз</w:t>
        <w:softHyphen/>
        <w:t>личные схемы и т. п. Все это уже гораздо менее адекватно называть «стимулами», не говоря уже о таких «опосред</w:t>
        <w:softHyphen/>
        <w:t>ствующих образованиях», как рассуждения, оценки, нравственные нормы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и другие замечания связаны, как уже говорилось, с незавершенностью теории Л. С. Выготского, с особен</w:t>
        <w:softHyphen/>
        <w:t>ностями исторического и научного фона, на котором она создавалась, с ее ближайшими целями — как видел их сам авто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е влияние оказала культурно-историческая тео</w:t>
        <w:softHyphen/>
        <w:t>рия Л. С. Выготского на дальнейшее развитие советской психологии? По крайней мере два фундаментальных по</w:t>
        <w:softHyphen/>
        <w:t xml:space="preserve">ложения теории сохраняют непреходящее значение и в настоящее время. Это положение об </w:t>
      </w:r>
      <w:r>
        <w:rPr>
          <w:i/>
          <w:iCs/>
          <w:color w:val="000000"/>
          <w:sz w:val="28"/>
          <w:szCs w:val="28"/>
        </w:rPr>
        <w:t xml:space="preserve">опосредствованном характере </w:t>
      </w:r>
      <w:r>
        <w:rPr>
          <w:color w:val="000000"/>
          <w:sz w:val="28"/>
          <w:szCs w:val="28"/>
        </w:rPr>
        <w:t>высших психических функций, или произ</w:t>
        <w:softHyphen/>
        <w:t xml:space="preserve">вольных форм поведения человека, и положение об </w:t>
      </w:r>
      <w:r>
        <w:rPr>
          <w:i/>
          <w:iCs/>
          <w:color w:val="000000"/>
          <w:sz w:val="28"/>
          <w:szCs w:val="28"/>
        </w:rPr>
        <w:t xml:space="preserve">интериоризации </w:t>
      </w:r>
      <w:r>
        <w:rPr>
          <w:color w:val="000000"/>
          <w:sz w:val="28"/>
          <w:szCs w:val="28"/>
        </w:rPr>
        <w:t>как процессе их формирования. Правда, в ходе последующих десятилетий менялось терминоло</w:t>
        <w:softHyphen/>
        <w:t>гическое оформление этих главных идей, смещались не</w:t>
        <w:softHyphen/>
        <w:t>которые акценты, но общий смысл их сохранялся и развивал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развитие личности понимается как разви</w:t>
        <w:softHyphen/>
        <w:t>тие прежде всего способности к опосредствованному по</w:t>
        <w:softHyphen/>
        <w:t>ведению. Однако «средствами» здесь оказываются не столько «стимулы» или «знаки», сколько такие сложные образования, как социальные нормы, ценности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я Выготского об интериоризации психологических орудий и способов их употребления в дальнейшем была распространена на формирование умственных действий (П. Я. Гальперин). Она составила основу понимания при</w:t>
        <w:softHyphen/>
        <w:t>роды внутренней деятельности как производной от внеш</w:t>
        <w:softHyphen/>
        <w:t>ней, практической, деятельности с сохранением принци</w:t>
        <w:softHyphen/>
        <w:t>пиально того же строения (А. Н. Леонтьев). Она выра</w:t>
        <w:softHyphen/>
        <w:t>зилась в понимании личности как структуры, образую</w:t>
        <w:softHyphen/>
        <w:t>щейся путем интериоризации социальных отнош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применение культурно-исторического под</w:t>
        <w:softHyphen/>
        <w:t xml:space="preserve">хода позволило развить представления о качественной </w:t>
      </w:r>
      <w:r>
        <w:rPr>
          <w:b/>
          <w:bCs/>
          <w:color w:val="000000"/>
          <w:sz w:val="28"/>
          <w:szCs w:val="28"/>
        </w:rPr>
        <w:t xml:space="preserve">специфике человеческого онтогенеза </w:t>
      </w:r>
      <w:r>
        <w:rPr>
          <w:color w:val="000000"/>
          <w:sz w:val="28"/>
          <w:szCs w:val="28"/>
        </w:rPr>
        <w:t>в целом (в отличие от индивидуального развития животных). Теоретическое обобщение этого вопроса было сделано А. Н. Леонтьевым в публикациях конца 50-х — начала 60-х г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им эпиграфом к указанному вопросу могут слу</w:t>
        <w:softHyphen/>
        <w:t>жить слова Л. С. Выготского о том, что разработанный им метод «...изучает ребенка не только развивающегося, но и воспитуемого, видя в этом существенное отличие истории человеческого детеныша». И далее: «Воспитывание же может быть определено как искусственное раз</w:t>
        <w:softHyphen/>
        <w:t>витие ребенка» [22, т. 1, с. 107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смотреть в целом на ситуации индивидуаль</w:t>
        <w:softHyphen/>
        <w:t>ного развития детеныша животного и ребенка, то можно увидеть их существенные различия по целому ряду пара</w:t>
        <w:softHyphen/>
        <w:t>мет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щее поведение животного в своих главных чертах генетически запрограммировано. Индивидуальное науче</w:t>
        <w:softHyphen/>
        <w:t>ние (облигатное и факультативное) обеспечивает лишь адаптацию генетических программ к конкретным усло</w:t>
        <w:softHyphen/>
        <w:t>виям обитания. В отличие от этого, человеческое поведение генетически не предопределено. Так, выросший вне социальной среды ребенок не только не научается говорить, но даже не осваивает прямохождение. Ребенок в момент рождения, по меткому выражению А. Пьерона, не человек, а только «кандидат в человека» [цит. по: 56, с. 187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связано с одним важнейшим обстоятельством: видовой опыт человека зафиксирован </w:t>
      </w:r>
      <w:r>
        <w:rPr>
          <w:i/>
          <w:iCs/>
          <w:color w:val="000000"/>
          <w:sz w:val="28"/>
          <w:szCs w:val="28"/>
        </w:rPr>
        <w:t xml:space="preserve">во внешней, </w:t>
      </w:r>
      <w:r>
        <w:rPr>
          <w:color w:val="000000"/>
          <w:sz w:val="28"/>
          <w:szCs w:val="28"/>
        </w:rPr>
        <w:t>«эк</w:t>
        <w:softHyphen/>
        <w:t>зотерической» (по выражению К. Маркса) форме — во всей совокупности предметов материальной и духов</w:t>
        <w:softHyphen/>
        <w:t>ной культуры. И каждый человек может стать предста</w:t>
        <w:softHyphen/>
        <w:t xml:space="preserve">вителем своего вида — вида 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apiens</w:t>
      </w:r>
      <w:r>
        <w:rPr>
          <w:color w:val="000000"/>
          <w:sz w:val="28"/>
          <w:szCs w:val="28"/>
        </w:rPr>
        <w:t>, только если он усвоит (в определенном объеме) и воспроизведет в себе этот опы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i/>
          <w:iCs/>
          <w:color w:val="000000"/>
          <w:sz w:val="28"/>
          <w:szCs w:val="28"/>
        </w:rPr>
        <w:t xml:space="preserve">усвоение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присвоение, </w:t>
      </w:r>
      <w:r>
        <w:rPr>
          <w:color w:val="000000"/>
          <w:sz w:val="28"/>
          <w:szCs w:val="28"/>
        </w:rPr>
        <w:t>обществен</w:t>
        <w:softHyphen/>
        <w:t xml:space="preserve">но-исторического опыта есть </w:t>
      </w:r>
      <w:r>
        <w:rPr>
          <w:i/>
          <w:iCs/>
          <w:color w:val="000000"/>
          <w:sz w:val="28"/>
          <w:szCs w:val="28"/>
        </w:rPr>
        <w:t xml:space="preserve">специфически человеческий путь онтогенеза, </w:t>
      </w:r>
      <w:r>
        <w:rPr>
          <w:color w:val="000000"/>
          <w:sz w:val="28"/>
          <w:szCs w:val="28"/>
        </w:rPr>
        <w:t>полностью отсутствующий у животно</w:t>
        <w:softHyphen/>
        <w:t>го. Отсюда обучение и воспитание — это общественно выработанные способы передачи человеческого опыта, способы, которые обеспечивают «искусственное развитие ребенк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ерем все сказанное с помощью схем на рис. 12. Слева (а) изобразим индивида животного, справа — че</w:t>
        <w:softHyphen/>
        <w:t>ловеческого индивида (б). В верхней части каждой схемы (1) обозначим наследственные предпосылки поведения. В нижней части — индивидуальный опыт, приобретен</w:t>
        <w:softHyphen/>
        <w:t xml:space="preserve">ный в результате онтогенетического развития </w:t>
      </w:r>
      <w:r>
        <w:rPr>
          <w:i/>
          <w:iCs/>
          <w:color w:val="000000"/>
          <w:sz w:val="28"/>
          <w:szCs w:val="28"/>
        </w:rPr>
        <w:t>(2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животного к п. 1 следует отнести безуслов</w:t>
        <w:softHyphen/>
        <w:t>но-рефлекторные механизмы, инстинкты. В ходе инди</w:t>
        <w:softHyphen/>
        <w:t>видуального развития они созревают, формируются, при</w:t>
        <w:softHyphen/>
        <w:t>спосабливаются к изменчивым элементам внешней среды. В целом это процесс «развертывания» наследственного опыта (А. Н. Леонтьев). На схеме он изображен стрел</w:t>
        <w:softHyphen/>
        <w:t xml:space="preserve">ками </w:t>
      </w:r>
      <w:r>
        <w:rPr>
          <w:i/>
          <w:iCs/>
          <w:color w:val="000000"/>
          <w:sz w:val="28"/>
          <w:szCs w:val="28"/>
        </w:rPr>
        <w:t>3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человека наследственные органические пред</w:t>
        <w:softHyphen/>
        <w:t>посылки (1) имеют следующие отличительные особен</w:t>
        <w:softHyphen/>
        <w:t xml:space="preserve">ности. </w:t>
      </w:r>
      <w:r>
        <w:rPr>
          <w:i/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 xml:space="preserve">они жестко не детерминируют будущее поведение: многие инстинкты у человека в результате общественной истории оказались расшатаны и стерты. По замечанию одного французского ученого, человечество освободилось от «деспотизма наследственности» [цит. по: 56, с. 400]. </w:t>
      </w:r>
      <w:r>
        <w:rPr>
          <w:i/>
          <w:i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в генетических структурах мозга не смог зафиксироваться относительно молодой собст</w:t>
        <w:softHyphen/>
        <w:t xml:space="preserve">венно человеческий видовой опыт, т. е. достижения его культурной истории. </w:t>
      </w:r>
      <w:r>
        <w:rPr>
          <w:i/>
          <w:i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>мозг человека отлича</w:t>
        <w:softHyphen/>
        <w:t>ется чрезвычайной пластичностью, особой способнос</w:t>
        <w:softHyphen/>
        <w:t>тью к прижизненному формированию функциональных сист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12. Видовой опыт и его воспроизведение в индивидуальном развитии животного и человека: а — ситуация развития животного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— ситуация развития челове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я: 1 — генетические предпосылки развития психики (по</w:t>
        <w:softHyphen/>
        <w:t>ведения) индивида; 2 — результаты онтогенетического развития инди</w:t>
        <w:softHyphen/>
        <w:t>вида; 3 — процесс реализации генетических предпосылок; 4 — видовой (культурно-исторический) опыт человечества — «экзотерическая» форма; 5 — процесс присвоения видового опыта человечества ребенком; 6 — взрослый, опосредствующий процесс онтогенетического развития ребен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еречисленное в целом составляет условие для безграничного развития специфически человеческих спо</w:t>
        <w:softHyphen/>
        <w:t>собностей и функций. Но это лишь условия — потенци</w:t>
        <w:softHyphen/>
        <w:t>альная, биологически обеспеченная возможность (пунк</w:t>
        <w:softHyphen/>
        <w:t xml:space="preserve">тирные стрелки </w:t>
      </w:r>
      <w:r>
        <w:rPr>
          <w:i/>
          <w:iCs/>
          <w:color w:val="000000"/>
          <w:sz w:val="28"/>
          <w:szCs w:val="28"/>
        </w:rPr>
        <w:t>3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такая возможность реализовалась, необходимо усвоение общественно-исторического опыта, представлен</w:t>
        <w:softHyphen/>
        <w:t xml:space="preserve">ного во внешней форме. По своей функции блок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эк</w:t>
        <w:softHyphen/>
        <w:t>вивалентен   блоку   1  у  животных,   так  как  обозначает собой  всю  совокупность  видового  опыта человечества. Однако  по  способу  фиксации  и  способу  передачи  он принципиально отличен. Фиксация опыта — это процесс  «опредмечивания» человеческих деятельностей,  а передача его — процесс «распредмечивания» опыта при ус</w:t>
        <w:softHyphen/>
        <w:t>воении индивидом. Процесс усвоения человеческого видового опыта (стрелки 5) происходит в индивидуальной жизни ребенка, в его практической деятельности, которая обязательно опосредствована взрослым (6). Двоякая на</w:t>
        <w:softHyphen/>
        <w:t xml:space="preserve">правленность стрелок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отражает одновременно актив</w:t>
        <w:softHyphen/>
        <w:t>ность  ребенка  по  отношению  к  осваиваемому  миру  и воспитательную  активность   общества   (взрослого),   на</w:t>
        <w:softHyphen/>
        <w:t>правленную на ребенка. (Замечу, что все элементы схемы начиная с п. 4 отсутствуют в случае животног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ий путь формирования конкретных психо</w:t>
        <w:softHyphen/>
        <w:t>логических функций и способностей человека уже извес</w:t>
        <w:softHyphen/>
        <w:t>тен по концепции Л. С. Выготского. Напомню его крат</w:t>
        <w:softHyphen/>
        <w:t>кую обобщающую формулировку: «...всякая функция в культурном развитии ребенка появляется на сцену дваж</w:t>
        <w:softHyphen/>
        <w:t>ды, в двух планах, сперва — социальном, потом — пси</w:t>
        <w:softHyphen/>
        <w:t>хологическом, сперва между людьми, как категория ин</w:t>
        <w:softHyphen/>
        <w:t>терпсихическая, затем внутри ребенка, как категория интрапсихическая» [22, т. 3, с. 145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не развертывание естественно заложенного, а присвоение искусственного, культурно созданного опыта, — вот генеральный путь онтогенеза человека. Этот путь и определяет социальную природу его псих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24:00Z</dcterms:created>
  <dc:creator>GHOST</dc:creator>
  <dc:description/>
  <dc:language>en-US</dc:language>
  <cp:lastModifiedBy>GHOST</cp:lastModifiedBy>
  <cp:lastPrinted>2004-10-29T00:25:00Z</cp:lastPrinted>
  <dcterms:modified xsi:type="dcterms:W3CDTF">2004-10-28T20:28:00Z</dcterms:modified>
  <cp:revision>2</cp:revision>
  <dc:subject/>
  <dc:title>Лекция</dc:title>
</cp:coreProperties>
</file>